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/>
          <w:b/>
          <w:b/>
          <w:bCs/>
          <w:sz w:val="50"/>
          <w:sz w:val="50"/>
          <w:szCs w:val="50"/>
        </w:rPr>
        <w:t xml:space="preserve">บทที่ </w:t>
      </w:r>
      <w:r>
        <w:rPr>
          <w:rFonts w:cs="Angsana New" w:ascii="Angsana New" w:hAnsi="Angsana New"/>
          <w:b/>
          <w:bCs/>
          <w:sz w:val="50"/>
          <w:szCs w:val="50"/>
        </w:rPr>
        <w:t>1</w:t>
      </w:r>
    </w:p>
    <w:p>
      <w:pPr>
        <w:pStyle w:val="Heading2"/>
        <w:rPr>
          <w:rFonts w:ascii="Angsana New" w:hAnsi="Angsana New" w:cs="Angsana New"/>
          <w:sz w:val="50"/>
          <w:szCs w:val="50"/>
        </w:rPr>
      </w:pPr>
      <w:r>
        <w:rPr>
          <w:rFonts w:ascii="Angsana New" w:hAnsi="Angsana New"/>
          <w:sz w:val="50"/>
          <w:sz w:val="50"/>
          <w:szCs w:val="50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เป็นมาและความสำคัญของปัญห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ะแสความเจริญทางเทคโนโลยีและการสื่อ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ก้าวหน้าไปอย่างรวดเร็วส่งผลกระทบต่อการเปลี่ยนแปลงทางสภาวะแวดล้อมและวิถีชีวิตของคนในสังคมอย่างมากมายทำให้เกิดปัญหาทางสังคมตามมาหล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แวดล้อม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ปัญหายาเสพติด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ปัญหาโรคเอดส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ล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ัญห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ล่านี้เกิดขึ้นเนื่องจากความไม่สมดุลย์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หว่างความเจริญทางเทคโนโลยีและการสื่อสารกับความเจริญก้าวหน้าทางการศึกษาของคนไท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ทำให้รัฐบาลไทยต้องเปลี่ยนนโยบายการพัฒนา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ที่เคยมุ่งเน้นการพัฒนาด้านเศรษฐกิจมาเป็นการพัฒนาคนแ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ในแผนพัฒนาเศรษฐกิจและสังคมแห่งชาติ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จึงได้ให้ความสำคัญต่อการพัฒนาคนเป็นพิเศษ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ำหนดให้คนเป็นศูนย์กลางของการพัฒน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พระบาทสมเด็จพระเจ้าอยู่หัวรัชกาล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่านได้พระราชทานพระราชดำริเกี่ยวกับครูไว้น่าสนใจมาก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เป็นผู้ที่มีความสำคัญอย่างยิ่งต่อการพัฒนาสติปัญญาของเยาวชนใน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บุคคลที่สำคัญและมีความหมายอย่างมากต่อกระบวนการให้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ถ้าปราศจากครูซึ่งเป็นผู้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ศึกษาหาความรู้ของเยาว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มีความยากลำบากขึ้นต้องใช้เวลานานมากในการเรียน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ถ้าได้ครูผู้สอนที่ดีความตั้งใจสอนและมีความรู้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ิธีการถ่ายทอดที่เหมาะสมย่อมจะช่วยให้การศึกษาบรรลุเป้าหมายได้สะดวกรวดเร็วและง่ายขึ้น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นวพระราชดำริ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อดคล้องกับ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ในพระราชบัญญัติ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2542  </w:t>
      </w:r>
      <w:r>
        <w:rPr>
          <w:sz w:val="36"/>
          <w:sz w:val="36"/>
          <w:szCs w:val="36"/>
        </w:rPr>
        <w:t>ที่ให้ความหมายของ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เป็นบุคลากรวิชาชี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ำหน้าที่หลักทางการศึกษาด้านการเรียนการสอนและการส่งเสริมการเรียนรู้ด้วยวิธี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ถานศึกษาทั้งของรัฐและ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สมัชชาเด็กให้ความเห็นเกี่ยวกับครูที่พวกเขาต้องการ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ที่ใ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เหตุ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ศีล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ื่อสัต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ระเบียบ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มั่นใจในตัว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้อมที่จะเป็นที่ปรึกษาให้คำแนะนำไม่ลำเอีย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ข่มขู่แต่คอยเอาใจใส่ดูแลให้กำลังใ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ลงโทษ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ใช้อารม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ิธีการสอนที่สนุกสน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สอนเร็วหรือช้าเกินไป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ม่ให้งานมาก</w:t>
      </w:r>
      <w:r>
        <w:rPr>
          <w:rFonts w:cs="Times New Roman"/>
          <w:sz w:val="36"/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และครูจะต้องมีหน้าตายิ้มแย้มแจ่มใ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ัลยาณมิตรกับเด็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ความคาดหวังของ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หลายระดับที่หวังให้ครูมีบทบาทหน้าที่สำคัญและมีคุณลักษณะ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บบอย่างและเป็นกลไกสำคัญในการพัฒนาประเทศและพัฒนาพลเมืองของชาติให้มีความเจริญก้าวหน้าทัดเทียมอารยะ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ทางด้าน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สามารถ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ยังมีครูบางคนที่พยาย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ผิด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ของครูที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ที่เสื่อมเสียต่อสถาบันวิชาชีพครูเป็นอย่างมา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ที่เป็นข่าวในหน้าหนังสือพิมพ์อยู่บ่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่มขืนและทำอนาจารลูก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ายยาเสพต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พฤติกรรมเหล่านี้เป็นพฤติกรรมที่ร้ายแรงที่ส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นักเรียนทุกคนไม่พึงประสงค์ให้มีในตัว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ต่ยังมีพฤติกรรมบางอย่างที่ครูทั่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เป็นครู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ครูที่โรงเรีย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อบประพฤติปฏิบัติด้วยความเคยช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พฤติกรรมที่นักเรียนไม่พึงประสงค์ให้ครูกระทำเช่น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โดยยึดตัวครูเป็นสำคัญครูเป็นใหญ่แต่เพียงผู้เดีย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คนถูกเสมอครูไม่เคยเป็นผู้ผิ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แต่ในตำราเรียนครูมีความรู้แคบไม่กว้างไกล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ชอบใช้อารมณ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แสดงอารมณ์ฉุนเฉียวกับนักเรียนโดยไม่มีเหตุผล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จากับนักเรียนด้วยถ้อยคำที่ไม่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ใช้คำที่รุนแร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บางคนแต่งกายไม่สุ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ค่อยให้ความยุติธรรมกับนักเรียนเท่าที่คว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บางคนไม่ค่อย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อบละทิ้งหน้าที่และเข้าสอนไม่ตรงเวล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ซึ่งพฤติกรรมเหล่านี้ส่งผลต่อภาพพจน์ที่ดีของครูในสายตาของนักเรียนที่มองว่า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่พิมพ์ที่เป็นต้นแบบที่ดีของนักเรียนเป็นอย่างมา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จึงทำให้ผู้วิจัยสนใจและต้องการทราบความคิดเห็นและความต้องการของเด็ก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ี่พวกเขา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วิจัยก็เป็นครูสนับสนุนการสอนรับทราบความต้องการ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จะได้นำผลการศึกษาค้นคว้าครั้งนี้มาปรับปรุงและพัฒนาให้สอดคล้องกับความต้องการ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เกิดผลดีต่อการจัดการเรียนการสอนให้เกิดประสิทธิภาพ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ุดประสงค์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มมติฐานของ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ตั้งสมมติฐานไว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จะแสดงความคิดเห็น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กต่า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ทำให้ทรา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ต้องการครูที่มีคุณลักษณะอย่างไ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นวทาง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บริหารโรงเรียนได้ปรับปรุงแก้ไขคุณลักษณะของครูให้มีความเหมาะสมยิ่งขึ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เป็นแบบอย่างที่ดีงามของนักเรียน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อบเขต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ศึกษ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กำหนดขอบเขตของการวิจัย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</w:t>
      </w:r>
      <w:r>
        <w:rPr>
          <w:sz w:val="36"/>
          <w:sz w:val="36"/>
          <w:szCs w:val="36"/>
        </w:rPr>
        <w:t>ประชาก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ที่กำลังศึกษาอยู่ใน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 </w:t>
      </w:r>
      <w:r>
        <w:rPr>
          <w:sz w:val="36"/>
          <w:sz w:val="36"/>
          <w:szCs w:val="36"/>
        </w:rPr>
        <w:t>โดยสุ่มเพียงห้อง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ขอบเขตเนื้อ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ุ่งศึกษา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ที่มีต่อ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ใช้สื่อการสอน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ความสามารถ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ุขภาพ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ควบคุมอารมณ์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ปฏิบัติตัวของครูต่อนักเรียนและบุคคลทั่วไป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นใจเอาใจใส่ของครูที่มีต่อนักเรียน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มีระเบียบวินัยและความรับผิดชอบต่อ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ตัวแปรที่ศึกษ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แปรต้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ตัวแปรตา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คิดเห็นของนักเรียนชั้นมัธยมศึกษาตอนปลาย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มีต่อ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 </w:t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 </w:t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 </w:t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 </w:t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้อจำกัด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วิจัยครั้งนี้เป็นการทำการศึกษาวิจัยเฉพาะในโรงเรียนกระเทียมวิทยาเท่า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นิยามศัพท์เฉพา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ุณ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ครื่องมือหรือสิ่งที่ชี้ให้เห็นความดีใน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ักษณะประจำตัว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ฤติกรรมหรือสิ่งที่แสดงออกทางบุคลิก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่าท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ุปนิส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ามารถ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เป็นที่ต้องการของนักเรียน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ด้านการเป็นพลเมืองดีในสังคมประชาธิปไต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ที่ดำรงตำแหน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าราชการครู</w:t>
      </w:r>
      <w:r>
        <w:rPr>
          <w:rFonts w:cs="Times New Roman"/>
          <w:sz w:val="36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และปฏิบัติหน้าที่อยู่ในโรงเรียนกระเทียมวิทย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ทัศน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ห็นและการรับรู้ของ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ที่มี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ที่กำลังศึกษาเล่าเรียนอยู่ใน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ในระดับ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2</w:t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แนวคิดและทฤษฎีที่ใช้ใน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ผู้วิจัยได้ศึกษาเอกสารที่เกี่ยวข้องเพื่อเป็นแนวทางในการทำ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หัวข้อ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 </w:t>
      </w:r>
      <w:r>
        <w:rPr>
          <w:sz w:val="36"/>
          <w:sz w:val="36"/>
          <w:szCs w:val="36"/>
        </w:rPr>
        <w:t>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2.   </w:t>
      </w:r>
      <w:r>
        <w:rPr>
          <w:sz w:val="36"/>
          <w:sz w:val="36"/>
          <w:szCs w:val="36"/>
        </w:rPr>
        <w:t>ความสำคัญ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บทบาทและ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253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จรรยาบรรณครูของสำนักงานคณะกรรมการการศึกษาแห่ง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 </w:t>
      </w:r>
      <w:r>
        <w:rPr>
          <w:sz w:val="36"/>
          <w:sz w:val="36"/>
          <w:szCs w:val="36"/>
        </w:rPr>
        <w:t>คุณธรรม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 </w:t>
      </w:r>
      <w:r>
        <w:rPr>
          <w:sz w:val="36"/>
          <w:sz w:val="36"/>
          <w:szCs w:val="36"/>
        </w:rPr>
        <w:t>คุณลักษณะของครูที่พึงประสงค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7.1.  </w:t>
      </w:r>
      <w:r>
        <w:rPr>
          <w:sz w:val="36"/>
          <w:sz w:val="36"/>
          <w:szCs w:val="36"/>
        </w:rPr>
        <w:t>ตามแนวพระราชดำรัสของพระบาทสมเด็จพระเจ้าอยู่หั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7.2.  </w:t>
      </w:r>
      <w:r>
        <w:rPr>
          <w:sz w:val="36"/>
          <w:sz w:val="36"/>
          <w:szCs w:val="36"/>
        </w:rPr>
        <w:t>ตามเกณฑ์มาตรฐานวิชาชีพ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หมายของคำว่า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“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ครู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ต่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รากศัพท์มาจากคำว่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ร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ภาษาบาลีและสันสกฤ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แปล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ความหนักแน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ผู้ควรศิษย์เคารพ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ผู้สั่ง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ก็คล้ายคลึงกับความหมายในพจนานุกรมราชบัณฑิตยสถ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บับพุทธศักราช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25  </w:t>
      </w:r>
      <w:r>
        <w:rPr>
          <w:sz w:val="36"/>
          <w:sz w:val="36"/>
          <w:szCs w:val="36"/>
        </w:rPr>
        <w:t>ที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สั่งสอนศิษย์ผู้ถ่ายทอดความรู้ให้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ผู้ที่ทำหน้าที่สั่งสอนให้การศึกษาแก่ผู้อื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ละในพระราชบัญญัติ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2542  </w:t>
      </w:r>
      <w:r>
        <w:rPr>
          <w:sz w:val="36"/>
          <w:sz w:val="36"/>
          <w:szCs w:val="36"/>
        </w:rPr>
        <w:t>ได้ให้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หมายความ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ากร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ทำหน้าที่หลักทางด้านการสอนในสถานศึกษาหลักทั้งของรัฐและเอกช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คิดทางปรัชญาในลัทธิ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ด้ให้ความหมายของคำ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ว้เช่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ลัทธิจิตนิยมถื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แม่พิมพ์ยกให้ครูเป็นผู้อาวุโสและมีวุฒิภาวะสูงกว่านักเรียนต้องเป็นแบบอย่างที่ดีทั้งด้านวุฒ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บุคลิกภาพ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 </w:t>
      </w:r>
      <w:r>
        <w:rPr>
          <w:sz w:val="36"/>
          <w:sz w:val="36"/>
          <w:szCs w:val="36"/>
        </w:rPr>
        <w:t>ลัทธิสัจนิยมหรือวัตถุนิย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ือว่าครูคือผู้สาธิตสามารถแสดงให้เห็นถึงความจริงของโล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ระหนึ่งว่านักโฆษณ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ัคคุเทศก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 </w:t>
      </w:r>
      <w:r>
        <w:rPr>
          <w:sz w:val="36"/>
          <w:sz w:val="36"/>
          <w:szCs w:val="36"/>
        </w:rPr>
        <w:t>ลัทธิโทมัสนิยมใหม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กษาวินัยทางความ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เสมือนนายทางปัญญาหรือผู้อำนวยการฝึกฝนทางปัญญาและความคิดเป็นพิธีกรทาง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เป็นผู้พัฒนาอำนาจทางความคิดนั่นค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เป็นผู้ที่มีความสามารถในการให้เหตุผลมีความเชื่อมั่นและมีความจำด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ลัทธิประสบการณ์นิยม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เสมือนผู้อำนวยการโครงการวิจัยเป็นเพียงผู้มีส่วนร่วมในกระบวน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ิใช่ตัวกลางหรือผู้นำ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อยู่ในฐานะผู้ดูแลให้แต่ละคนดำเนินงานไปสู่เป้าหมา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ลัทธิอัตถิภาวะนิยมถื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ือผู้คอยกระตุ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่วยุเป็นผู้ปลุกให้นักเรียนตื่นขึ้นมาเพื่อให้เห็นตัว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้อนคำถามให้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นักเรียนกระตือรือร้นและเกิดความสำนึกโดยไม่ล้อมตัวเองไว้ในกรอบของสังค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รุปความหมายของครูในทัศนะ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รุป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่พิมพ์ที่สำคัญ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ราะจะต้องหล่อหลอ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มีความรู้ในวิชา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ุณธรรม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มีสติปัญญาเพื่อที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ได้นำ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ค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ุณธรรมที่ครูถ่ายทอดไปเป็นแนวทางในการดำรงชีวิตในสังคมต่อไปในอนาค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ควรประพฤติตนและปฏิบัติตนให้เป็นผู้มีความรู้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ุณธรรมและมีสติปัญญาเพื่อเป็นแบบอย่างที่ดีแก่ศิษย์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สำคัญของคร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จากอดีตที่ผ่านม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สำคัญต่อสังคมมากม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จนกระทั่งสังคมยกย่องให้ครูเป็นปูชนียบุคคล</w:t>
      </w:r>
      <w:r>
        <w:rPr>
          <w:sz w:val="36"/>
          <w:szCs w:val="36"/>
        </w:rPr>
        <w:t xml:space="preserve">,  </w:t>
      </w:r>
      <w:r>
        <w:rPr>
          <w:sz w:val="36"/>
          <w:sz w:val="36"/>
          <w:szCs w:val="36"/>
        </w:rPr>
        <w:t>เป็นพ่อแม่คนที่สองของศิษย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ราะนอกจากครูจะคอยสั่งสอนอบรมวิชาความรู้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้วครูจะต้องคอยดูแลเอาใจใส่ต่อสุขทุกข์ของ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จริญก้าวหน้าของศิษย์และคอยปกป้องมิให้ศิษย์กระทำความชั่ว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ีกด้ว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งาน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งานสร้างสรรค์ที่บริสุทธิ์เพราะเป็นการวางรากฐาน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ความสามารถทุกๆด้าน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ช่วยให้สามารถดำรงตนเป็นคน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อาชีพเป็นหลักฐ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ประโยชน์แก่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ความสำเร็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ก้าวหน้าและความสุขความเจริญของผู้อื่นตลอดชีวิต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ไม่ใช่บุคคลธรรมดาแต่ครูเป็นบุคคลที่มีความสำคัญต่อสังคมและประเทศชาติอย่างยิ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ครูเป็นทั้งผู้สร้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ผู้กำหนดอนาคตของเยาว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และประเทศ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พัฒนาไปในทิศทางที่ต้องการและถูกต้องแต่ความคาดหวังที่หลายฝ่ายหวังไว้กับ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สำเร็จได้ก็ต้องขึ้นอยู่กับความรับผิดชอ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ตั้งใจจริ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วามเสียส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เอาใจใส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อด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ที่จะอบรมสั่งสอนศิษย์ของครูนั่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บทบาทและหน้าที่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สภาพปัจจุบ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นับว่าเป็นผู้ที่มีบทบาทสำคัญในการพัฒนาสังคมและประเทศชาติเพราะครูมีหน้าที่ต้องพัฒนา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ัฒนาความ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ัฒนาความรู้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พัฒนา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ิยธรรมให้แก่เยาวชน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ที่พวกเข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ได้เป็นคนที่มีคุณภาพของสังคมต่อไป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จึงได้กำหนดบทบาทหน้าที่ของครูไว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รูจะต้องเป็นนักวิจ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ก็บข้อมูลให้ละเอียดว่าปัญหาสังคมในปัจจุบันมีอะไรที่ครูจะต้องร่วมมือแก้ไ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เป็นนักวิเคราะห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หาข้อมูลมาพร้อมก็นำปัญหาเหล่านั้นมาวิเคราะห์ต้นตอของปัญหาให้ละเอียด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เป็นนักวิจารณ์ทั้งปัญหาของ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นักเรียนและสังคมด้วยวิธีจิตวิทยาเพื่อความกระจ่างของ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เป็นคนกล้าที่จะแสดง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ข้าใจปัญหาและพร้อมที่จะแก้ปัญหา</w:t>
      </w:r>
    </w:p>
    <w:p>
      <w:pPr>
        <w:pStyle w:val="TextBody"/>
        <w:ind w:left="76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ครูจะต้องมีความสามารถนำคุณค่าของบทเรียนมาเป็นตัวเชื่อมโยงผสมผสานให้เกิด</w:t>
      </w:r>
    </w:p>
    <w:p>
      <w:pPr>
        <w:pStyle w:val="TextBody"/>
        <w:rPr>
          <w:sz w:val="36"/>
          <w:szCs w:val="36"/>
        </w:rPr>
      </w:pPr>
      <w:r>
        <w:rPr>
          <w:sz w:val="36"/>
          <w:sz w:val="36"/>
          <w:szCs w:val="36"/>
        </w:rPr>
        <w:t>การแก้ไขปัญหาในสังคมอย่างมีประสิทธิภาพ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สรุป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ทำทุกวิถีท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ที่จะทำให้นักเรียนเกิดการพัฒนาทุก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ก้าวหน้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ทางด้าน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ต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คุณ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ระพฤติตนเป็นคนดีของ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สิ่งที่หวังจะเป็นจริ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ะต้องพัฒนา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เป็นผู้มี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สามารถ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มีคุณธรร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จริยธรร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ประพฤติตน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ที่น่าเคารพนับถื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เป็นแบบอย่า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ก่เยาวชนและสังคมเสียก่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จะได้ชื่อว่าเป็นครูได้เหมาะสมกับบทบาทและ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รรยาบรรณ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กำหนดเกี่ยวกับความประพฤติหรือการปฏิบัติตนของผู้ประกอบวิชาชีพ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รักษาหรือส่งเสริมเกียรติคุณขื่อเสียงและฐานะของความเป็นครูไท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มีบัญญัติเป็นลายลักษณ์อักษ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ฎหมายรองรับเป็นครั้งแร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06   </w:t>
      </w:r>
      <w:r>
        <w:rPr>
          <w:sz w:val="36"/>
          <w:sz w:val="36"/>
          <w:szCs w:val="36"/>
        </w:rPr>
        <w:t>โดยอาศัยอำนาจบังคับของพระราชบัญญัติ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488  </w:t>
      </w:r>
      <w:r>
        <w:rPr>
          <w:sz w:val="36"/>
          <w:sz w:val="36"/>
          <w:szCs w:val="36"/>
        </w:rPr>
        <w:t>ที่กำหนดให้คุรุสภาเป็นสถาบันผู้ออกระเบียบข้อบังคับ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ประเพณี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่าด้วย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ระเบียบว่าด้วยวินัย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</w:t>
      </w:r>
      <w:r>
        <w:rPr>
          <w:sz w:val="36"/>
          <w:sz w:val="36"/>
          <w:szCs w:val="36"/>
        </w:rPr>
        <w:t>ข้อ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</w:rPr>
        <w:t>จนกระทั่ง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39     </w:t>
      </w:r>
      <w:r>
        <w:rPr>
          <w:sz w:val="36"/>
          <w:sz w:val="36"/>
          <w:szCs w:val="36"/>
        </w:rPr>
        <w:t>คุรุสภาได้ปรับปรุงข้อบังคับเกี่ยวกับจรรยาบรรณของครูขึ้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ตัดข้อความที่มีลักษณะเป็นวินัยออกไปเหลือเพียงบทบัญญัติที่มีลักษณะเป็นจริยธรรมหรือจรรยาบรร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คุรุสภาว่า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39  </w:t>
      </w:r>
      <w:r>
        <w:rPr>
          <w:sz w:val="36"/>
          <w:sz w:val="36"/>
          <w:szCs w:val="36"/>
        </w:rPr>
        <w:t>โดยประกาศใช้ตั้งแต่วั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 </w:t>
      </w:r>
      <w:r>
        <w:rPr>
          <w:sz w:val="36"/>
          <w:sz w:val="36"/>
          <w:szCs w:val="36"/>
        </w:rPr>
        <w:t>พฤษภา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39  </w:t>
      </w:r>
      <w:r>
        <w:rPr>
          <w:sz w:val="36"/>
          <w:sz w:val="36"/>
          <w:szCs w:val="36"/>
        </w:rPr>
        <w:t>มี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 xml:space="preserve">1.   </w:t>
      </w:r>
      <w:r>
        <w:rPr>
          <w:sz w:val="36"/>
          <w:sz w:val="36"/>
          <w:szCs w:val="36"/>
        </w:rPr>
        <w:t>ครูต้องรักศิษย์และเมตตา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ให้ความเอาใจใส่ช่วยเหลือส่งเสร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กำลังใจในการศึกษาแก่ศิษย์โดยเสมอหน้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อบ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่งส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ฝึกฝ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ร้างเสริม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กษะและนิสัยที่ถูกต้องดีงามให้แก่ศิษย์อย่างเต็มความสามารถด้วยความบริสุทธิ์ใจ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เป็นแบบอย่างที่ดีแก่ศิษย์ทั้งทางก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า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จิตใจ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ไม่กระทำตนเป็นปฏิปักษ์ต่อความเจริญทางก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ต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ิตใ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รมณ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สังคมของศิษย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ุต้องไม่แสวงหาประโยชน์อันเป็นอามิสสินจ้างจากศิษย์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ในการปฏิบัติหน้าที่ตามปก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ไม่ใช้ศิษย์กระทำ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การหาประโยชน์ให้แก่ตนโดยมิชอบ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ย่อมพัฒนาตนเองทั้งในด้าน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สัยทัศ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ทันต่อการพัฒนาทางวิทยาการเศรษฐกิ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และการเมืองอยู่เสม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ครูย่อมรักและศรัทธาในวิชาชีพ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สมาชิกที่ดีขององค์กรวิชาชีพ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ครูพึงช่วยเหลือเกื้อกูลครูและชุมชนในทางสร้างสรรค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ครูพึง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นำในการอนุรักษ์และพัฒนาภูมิปัญญ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ัฒนธรรมไท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คณะกรรมการการศึกษาแห่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ได้กำหนดจรรยาบรรณครูของสำนักงานคณะกรรมการศึกษาเอกชนแห่งชาติขึ้นม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กำหนดให้ครูทุกคนต้องถือปฏิบ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ต้องรักษาความสามัคค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ื่อเสียงของหมู่คณะและสถานศึกษาที่สังกัดอยู่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ต้องไม่ลบลู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ูหมิ่นศาสน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ต้องรักษาชื่อเสีย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ิให้ขึ้นชื่อว่าประพฤติชั่ว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ไม่ละทิ้ง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ุทิศเวลาให้แก่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ตั้งใจปฏิบัติหน้าที่ด้วยความเสียสละ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5.  </w:t>
      </w:r>
      <w:r>
        <w:rPr>
          <w:sz w:val="36"/>
          <w:sz w:val="36"/>
          <w:szCs w:val="36"/>
        </w:rPr>
        <w:t>ต้องรักษาความลับของศิษ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ร่วมงานและสถานศึกษ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6.  </w:t>
      </w:r>
      <w:r>
        <w:rPr>
          <w:sz w:val="36"/>
          <w:sz w:val="36"/>
          <w:szCs w:val="36"/>
        </w:rPr>
        <w:t>ต้องถือปฏิบัติตามแบบธรรมเนียมที่ดีของสถานศึกษ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7.  </w:t>
      </w:r>
      <w:r>
        <w:rPr>
          <w:sz w:val="36"/>
          <w:sz w:val="36"/>
          <w:szCs w:val="36"/>
        </w:rPr>
        <w:t>ต้องประพฤติตนและปฏิบัติหน้าที่ด้วยความซื่อสัต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ุจรจิและเที่ยงธร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ไม่เห็นแก่ประโยชน์อันมิชอบ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8.  </w:t>
      </w:r>
      <w:r>
        <w:rPr>
          <w:sz w:val="36"/>
          <w:sz w:val="36"/>
          <w:szCs w:val="36"/>
        </w:rPr>
        <w:t>ต้องไม่ปิดบังอำพ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บิดเบือนเนื้อหาสาระทางวิชาการ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9.  </w:t>
      </w:r>
      <w:r>
        <w:rPr>
          <w:sz w:val="36"/>
          <w:sz w:val="36"/>
          <w:szCs w:val="36"/>
        </w:rPr>
        <w:t>ต้องไม่ดูหมิ่นเหยียดหยามเพื่อนร่วมงานและบุคคล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ื่อฟังและไม่กระด้างกระเดื่องต่อผู้บังคับบัญช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สั่งการในหน้าที่การงานโดยชอบด้วยกฎหม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ระเบียบแบบแผนของสถานศึกษ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0.  </w:t>
      </w:r>
      <w:r>
        <w:rPr>
          <w:sz w:val="36"/>
          <w:sz w:val="36"/>
          <w:szCs w:val="36"/>
        </w:rPr>
        <w:t>ต้องไม่เบียดบังใช้แรงง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นำผลงานของศิษย์ไปเพื่อประโยชน์ส่วนตั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 </w:t>
      </w:r>
      <w:r>
        <w:rPr>
          <w:sz w:val="36"/>
          <w:sz w:val="36"/>
          <w:szCs w:val="36"/>
        </w:rPr>
        <w:t>ต้องไม่นำหรือยอมให้นำผลงานทางวิชาการของตนไปใช้ในทางทุจร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รือเป็นภัย</w:t>
      </w:r>
    </w:p>
    <w:p>
      <w:pPr>
        <w:pStyle w:val="Normal"/>
        <w:ind w:firstLine="72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มนุษย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2.  </w:t>
      </w:r>
      <w:r>
        <w:rPr>
          <w:sz w:val="36"/>
          <w:sz w:val="36"/>
          <w:szCs w:val="36"/>
        </w:rPr>
        <w:t>ต้องไม่นำผลงานของผู้อื่นมาแอบอ้างเป็นผลงานของตนเอ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รรยาบรรณ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ฉบ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รียบเสมือนศีลธรรมของครูที่กำหนดขึ้นเพื่อเป็นแนวทางให้ครูได้ประพฤติปฏิบัติให้เป็นปกตินิส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้าครูปฏิบัติได้ทุกข้อตามจรรยาบรรณ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ฉบับแล้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ังคมก็จะศรัทธาและให้ความสำคัญกับอาชีพครูอันจะนำไปสู่การมีเกียรติและศักดิ์ศรีแห่งวิชาชีพ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คุณธรรมของคร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ุณธรรม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สมบัติที่เป็นความ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วามถูกต้องเหมาะส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มีอยู่ภายในจิตใจของผู้เป็นครูและเป็นแรงผลักด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ประกอบวิชาชีพครูกระทำหน้าที่ของครูได้อย่างสมบูรณ์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ุณธรรมของครูจำแนกได้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มีความรู้เพียงพอและถูกต้องในระดับที่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รับฟังความคิดเห็นและเคารพเหตุผลของผู้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พิจารณาคุณค่าของนักเรียนแต่ละคนด้วย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ตัดสินหรือลงโทษนักเรียนอย่างมี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ยืดหยุ่นต่อปัญห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ทางแก้ไขด้วยสันติวิธ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มีความคิดริเริ่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นำวิธีการ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ปรับปรุงการทำงานของต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มีความยุติธรรมไม่ลำเอีย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มีอารมณ์มั่นคงและสามารถควบคุมอารมณ์ตนเองได้ตลอดเวล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0.</w:t>
      </w:r>
      <w:r>
        <w:rPr>
          <w:sz w:val="36"/>
          <w:sz w:val="36"/>
          <w:szCs w:val="36"/>
        </w:rPr>
        <w:t>ไม่คิดแสวงหาผลประโยชน์ทางวัตถุเกิน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</w:t>
      </w:r>
      <w:r>
        <w:rPr>
          <w:sz w:val="36"/>
          <w:sz w:val="36"/>
          <w:szCs w:val="36"/>
        </w:rPr>
        <w:t>ซื่อสัตย์สุจริตและจริง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2.  </w:t>
      </w:r>
      <w:r>
        <w:rPr>
          <w:sz w:val="36"/>
          <w:sz w:val="36"/>
          <w:szCs w:val="36"/>
        </w:rPr>
        <w:t>ภูมิใจในความสำเร็จของต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3. </w:t>
      </w:r>
      <w:r>
        <w:rPr>
          <w:sz w:val="36"/>
          <w:sz w:val="36"/>
          <w:szCs w:val="36"/>
        </w:rPr>
        <w:t>ให้เกียรติแก่เพื่อนร่วมอาชีพและบุคคลทั่ว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4.  </w:t>
      </w:r>
      <w:r>
        <w:rPr>
          <w:sz w:val="36"/>
          <w:sz w:val="36"/>
          <w:szCs w:val="36"/>
        </w:rPr>
        <w:t>ไม่ดูหมิ่นศาสนา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5.  </w:t>
      </w:r>
      <w:r>
        <w:rPr>
          <w:sz w:val="36"/>
          <w:sz w:val="36"/>
          <w:szCs w:val="36"/>
        </w:rPr>
        <w:t>มีความกรุณาและสนใจเด็กเป็นราย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6.  </w:t>
      </w:r>
      <w:r>
        <w:rPr>
          <w:sz w:val="36"/>
          <w:sz w:val="36"/>
          <w:szCs w:val="36"/>
        </w:rPr>
        <w:t>รักษาความลับของศิษ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7.  </w:t>
      </w:r>
      <w:r>
        <w:rPr>
          <w:sz w:val="36"/>
          <w:sz w:val="36"/>
          <w:szCs w:val="36"/>
        </w:rPr>
        <w:t>เอื้อเฟื้อเผื่อแผ่ช่วยเหลือนักเรียนตามสมคว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8.  </w:t>
      </w:r>
      <w:r>
        <w:rPr>
          <w:sz w:val="36"/>
          <w:sz w:val="36"/>
          <w:szCs w:val="36"/>
        </w:rPr>
        <w:t>เสียสละเพื่อประโยชน์ของสังค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9.  </w:t>
      </w:r>
      <w:r>
        <w:rPr>
          <w:sz w:val="36"/>
          <w:sz w:val="36"/>
          <w:szCs w:val="36"/>
        </w:rPr>
        <w:t>ไม่อาฆาตพยาบาทศิษ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0.  </w:t>
      </w:r>
      <w:r>
        <w:rPr>
          <w:sz w:val="36"/>
          <w:sz w:val="36"/>
          <w:szCs w:val="36"/>
        </w:rPr>
        <w:t>ให้ความไว้วางใจแก่ผู้ร่วมงา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ุณธรรม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0  </w:t>
      </w:r>
      <w:r>
        <w:rPr>
          <w:sz w:val="36"/>
          <w:sz w:val="36"/>
          <w:szCs w:val="36"/>
        </w:rPr>
        <w:t>ประ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เป็นครูจะต้องรู้จักหยิบยกมาใช้เพื่อเป็นมรรคผลนำไปสู่ความสำเร็จแห่งอ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ที่สำคัญจะต้องนำมาใช้ควบคู่กันไปกับจริยธรรมของครูบนพื้นฐานแห่งอุมดมคติและวิญญาณของครู</w:t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คุณลักษณะของครู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แบบอย่างที่ดีของศิษย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ผู้สร้างสมาชิกใหม่ของสังคมให้เป็นทรัพยากรมนุษย์ที่มีคุณภาพแก่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ธรรมชาติข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ชีพครูเป็นอาชีพที่ต้องเกี่ยวข้องสัมผัสกับบุคคลอื่นอยู่เสม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ฉะ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ต้องเป็นผู้ใฝ่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ฝ่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ฝ่พัฒนาตนเองอย่างต่อเนื่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ทางด้านวิชาชี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คลิกภาพและวิสัยทัศ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ทันกับการเปลี่ยนแปลงและความก้าวหน้าทาง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ลอดจนเทคโนโลยี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</w:rPr>
        <w:t>คุณลักษณะของครูดีตามแนวพระราชดำรัสของพระบาทสมเด็จพระเจ้าอยู่หัวรัชกาลที่</w:t>
      </w:r>
      <w:r>
        <w:rPr>
          <w:rFonts w:cs="Times New Roman"/>
          <w:b/>
          <w:b/>
          <w:bCs/>
          <w:sz w:val="38"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9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พระบาทสมเด็จพระเจ้าอยู่หัวทรงมีพระราชดำรัสถึงคุณสมบัติของผู้เป็นครู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“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รูที่แท้นั้นเป็นผู้ทำแต่ความ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ือต้องหมั่นขยันและอุตสาหะพากเพียรต้องเอื้อเฟื้อเผื่อแผ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และเสียสละ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หนักแน่นอดกลั้นและอดท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รักษาวิน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ำรวมระวังความประพฤติปฏิบัติของตนให้อยู่ในระเบียบแบบแผนที่ดีงา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ปลีกใจจากความสะดวกสบายและความสนุกสนานรื่นเริงที่ไม่สมควรแก่เกียรติภูมิสของต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ตั้งใจให้มั่นคงแน่วแน่ต้องซื่อสัตย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ักษาความจริ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เมตตาหวัง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วางใจเป็นกลา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ไม่ปล่อยไปตามอำนาจอคติ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้องอบรมปัญญาให้เพิ่มพู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มบูรณ์ขั้นทั้งด้านวิทยาการและความฉลาดรอบรู้ในเหตุผ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”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ระแสพระราชดำรั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็สรุปคุณสมบัติของครู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รูต้องมีความอุตสาห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ยันหมั่นเพีย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มีความเอื้อเฟื้อเผื่อแผ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มีความหนักแน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ด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ดกล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มี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ฏิบัติต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แบบแผ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น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ูต้องมีความตั้งใจมั่นคงแน่วแน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ต้องมีความซื่อสัตย์จริง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ครูต้องมีเมตต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วัง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ครูต้องมีความเป็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ครูต้องมีการอบรมเพิ่มพูนปัญญาวิชาความ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เหตุ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b/>
          <w:bCs/>
          <w:sz w:val="40"/>
          <w:sz w:val="40"/>
          <w:szCs w:val="40"/>
        </w:rPr>
        <w:t>คุณลักษณะของครูดีตามเกณฑ์มาตรฐานวิชาชีพครู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 xml:space="preserve">. 2537  </w:t>
      </w:r>
      <w:r>
        <w:rPr>
          <w:b/>
          <w:b/>
          <w:bCs/>
          <w:sz w:val="36"/>
          <w:sz w:val="36"/>
          <w:szCs w:val="36"/>
        </w:rPr>
        <w:t>ม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1  </w:t>
      </w:r>
      <w:r>
        <w:rPr>
          <w:b/>
          <w:b/>
          <w:bCs/>
          <w:sz w:val="36"/>
          <w:sz w:val="36"/>
          <w:szCs w:val="36"/>
        </w:rPr>
        <w:t>ข้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ดังนี้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ครูต้องปฏิบัติกิจกรรมทางวิชาการเกี่ยวกับการพัฒนางวิชาชีพครูอยู่เสม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ครูต้องตัดสินใจปฏิบัติกิจกรร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ำนึงถึงผลที่จะเกิดกับ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ครูต้องมุ่งมั่นพัฒนาผู้เรียนให้เต็มตามศักยภา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ครูต้องพัฒนาแผนการสอนให้สามารถปฏิบัติได้เกิดผลจริ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5.  </w:t>
      </w:r>
      <w:r>
        <w:rPr>
          <w:sz w:val="36"/>
          <w:sz w:val="36"/>
          <w:szCs w:val="36"/>
        </w:rPr>
        <w:t>ครูต้องพัฒนาสื่อการสอนให้มีประสิทธิภาพอยู่เสม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6.  </w:t>
      </w:r>
      <w:r>
        <w:rPr>
          <w:sz w:val="36"/>
          <w:sz w:val="36"/>
          <w:szCs w:val="36"/>
        </w:rPr>
        <w:t>ครูต้องจัดกิจกรรมการเรียนการสอนโดยเน้นผลถาวรให้เกิดแก่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7.  </w:t>
      </w:r>
      <w:r>
        <w:rPr>
          <w:sz w:val="36"/>
          <w:sz w:val="36"/>
          <w:szCs w:val="36"/>
        </w:rPr>
        <w:t>รายงานผลการพัฒนาคุณภาพของผู้เรียนได้อย่างมีระบ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8.  </w:t>
      </w:r>
      <w:r>
        <w:rPr>
          <w:sz w:val="36"/>
          <w:sz w:val="36"/>
          <w:szCs w:val="36"/>
        </w:rPr>
        <w:t>ปฏิบัติตนเป็นแบบอย่างที่ดีแก่ผู้เรีย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9.  </w:t>
      </w:r>
      <w:r>
        <w:rPr>
          <w:sz w:val="36"/>
          <w:sz w:val="36"/>
          <w:szCs w:val="36"/>
        </w:rPr>
        <w:t>ร่วมมือกับผู้อื่นในสถานศึกษาอย่างสร้างสรรค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0.  </w:t>
      </w:r>
      <w:r>
        <w:rPr>
          <w:sz w:val="36"/>
          <w:sz w:val="36"/>
          <w:szCs w:val="36"/>
        </w:rPr>
        <w:t>ร่วมมือกับผู้อื่นอย่างสร้างสรรค์ในชุม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1.  </w:t>
      </w:r>
      <w:r>
        <w:rPr>
          <w:sz w:val="36"/>
          <w:sz w:val="36"/>
          <w:szCs w:val="36"/>
        </w:rPr>
        <w:t>แสวงหาและใช้ข้อมูลข่าวสารใน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คุณลักษณะของครูที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ครูทุกคนควรยึดถือและนำไปปฏิบัติเพราะจะเกิดผลดีต่อตัวครูเองและเป็นแบบอย่างที่ดีของศิษย์ที่จะนำไปประพฤติปฏิบัติในสังคมต่อไปในอนาค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3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วิธีดำเนิน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ผู้วิจัยดำเนินการศึกษาค้นคว้าตามหัวข้อดังต่อไป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ครื่องมือที่ใช้ในการ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.  </w:t>
      </w:r>
      <w:r>
        <w:rPr>
          <w:sz w:val="36"/>
          <w:sz w:val="36"/>
          <w:szCs w:val="36"/>
        </w:rPr>
        <w:t>ขั้นตอนการสร้างเครื่องมือที่ใช้ในการวิจ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4.  </w:t>
      </w:r>
      <w:r>
        <w:rPr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ใช้ในการศึกษาครั้งนี้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กำลังศึกษาอยู่ในระดับ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ช้วิธีสุ่มอย่างง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องเรียน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ครื่องมือที่ใช้การรวบรวมข้อมูล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ครื่องมือที่ใช้ในการรวบรวมข้อมูล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แบบสอบถาม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ผู้วิจัยสร้างขึ้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แบ่งแบบสอบถาม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เป็นแบบสอบถามเกี่ยวก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บบสอบถาม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ักษณะของแบบสอบถ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มา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น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ั้นตอนการสร้างเครื่องมือที่ใช้ใน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ร้างเครื่องมือที่ผู้วิจัยใช้ในการเก็บรวบรวมข้อมู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อาศัยหลักและแนวคิดในการสร้างดังต่อไปนี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ศึกษาเอกส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1.1. </w:t>
      </w:r>
      <w:r>
        <w:rPr>
          <w:sz w:val="36"/>
          <w:sz w:val="36"/>
          <w:szCs w:val="36"/>
        </w:rPr>
        <w:t>นำข้อมูลและความรู้ที่ได้มาสร้างแบบสอบถามประเภท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ระดับ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 xml:space="preserve">1.2.  </w:t>
      </w:r>
      <w:r>
        <w:rPr>
          <w:sz w:val="36"/>
          <w:sz w:val="36"/>
          <w:szCs w:val="36"/>
        </w:rPr>
        <w:t>นำแบบสอบถามที่สร้างเสร็จเรียบร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ปรึกษาผู้รู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ตรวจสอบแก้ไขให้ถูกต้องแล้วนำไปปรับปรุงแก้ไ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1.3.  </w:t>
      </w:r>
      <w:r>
        <w:rPr>
          <w:sz w:val="36"/>
          <w:sz w:val="36"/>
          <w:szCs w:val="36"/>
        </w:rPr>
        <w:t>นำแบบสอบถามที่ตรวจแก้ไขแล้วนำไปใช้กับกลุ่มประช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1.4.  </w:t>
      </w:r>
      <w:r>
        <w:rPr>
          <w:sz w:val="36"/>
          <w:sz w:val="36"/>
          <w:szCs w:val="36"/>
        </w:rPr>
        <w:t>นำข้อมูลที่ได้ไปวิเคราะห์ตามวิธีทางสถิติการวิจัยโดยหาค่าร้อย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ถิติที่ใช้ใน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รายข้อในร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การใช้สถิติพื้นฐ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่าคะแนนเฉลี่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mean 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ค่าความเบี่ยงเบนมาตรฐ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Standard  deviation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บทที่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Cs w:val="50"/>
        </w:rPr>
        <w:t>4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ผล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การวิเคราะห์ข้อมูลเกี่ยวกับ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ิเคราะห์ดังนี้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วิเคราะห์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วิเคราะห์ระดับและจัดลำดับที่ของคุณลักษณะของครุ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ัญลักษณ์ที่ใช้ใน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N</w:t>
      </w:r>
      <w:r>
        <w:rPr>
          <w:sz w:val="36"/>
          <w:szCs w:val="36"/>
        </w:rPr>
        <w:t xml:space="preserve">  </w:t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ประชากร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0</wp:posOffset>
                </wp:positionH>
                <wp:positionV relativeFrom="paragraph">
                  <wp:posOffset>25400</wp:posOffset>
                </wp:positionV>
                <wp:extent cx="12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pt" to="47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ะแนนเฉลี่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i/>
          <w:iCs/>
          <w:sz w:val="36"/>
          <w:szCs w:val="36"/>
        </w:rPr>
        <w:t>SD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ท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วามเบี่ยงเบนมาตรฐ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เกณฑ์ที่ใช้ในการแปลความหมาย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ใช้เกณฑ์ในการแปลความหมายข้อมูล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51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3.0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สู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51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5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ปา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ะแนนเฉลี่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00 -   1.50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คุณลักษณะของครูที่พึงประสงค์ในระดับต่ำ</w:t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ผล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ผลการวิเคราะห์ข้อมูลเกี่ยวกับระดับ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1</w:t>
      </w:r>
      <w:r>
        <w:rPr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ที่พึงประสงค์ตามทัศนะของนักเรียนชั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ั้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8  </w:t>
      </w:r>
      <w:r>
        <w:rPr>
          <w:b/>
          <w:b/>
          <w:bCs/>
          <w:sz w:val="36"/>
          <w:sz w:val="36"/>
          <w:szCs w:val="36"/>
        </w:rPr>
        <w:t>ด้า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1080"/>
        <w:gridCol w:w="1350"/>
        <w:gridCol w:w="1260"/>
      </w:tblGrid>
      <w:tr>
        <w:trPr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ลักษณะของครูที่พึงประสงค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pt" to="11.8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ด้า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ด้านสุขภาพกายและจ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ด้านมนุษยสัม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ด้านคุณธรรมและความประพฤ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ด้านบุคลิกลักษ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ด้านการอบรมและการปกคร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ด้านการเป็นพลเมืองดีในสังคมประชาธิปไต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9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แสดง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รวม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  </w:t>
      </w:r>
      <w:r>
        <w:rPr>
          <w:sz w:val="36"/>
          <w:szCs w:val="36"/>
        </w:rPr>
        <w:t xml:space="preserve">X  </w:t>
      </w:r>
      <w:r>
        <w:rPr>
          <w:sz w:val="36"/>
          <w:sz w:val="36"/>
          <w:szCs w:val="36"/>
        </w:rPr>
        <w:t>อยู่ในระหว่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1798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5195  ) </w:t>
      </w:r>
      <w:r>
        <w:rPr>
          <w:sz w:val="36"/>
          <w:sz w:val="36"/>
          <w:szCs w:val="36"/>
        </w:rPr>
        <w:t>เมื่อพิจารณาเป็นร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</w:t>
      </w:r>
      <w:r>
        <w:rPr>
          <w:rFonts w:cs="Times New Roman"/>
          <w:sz w:val="36"/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  <w:tab/>
        <w:tab/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2</w:t>
        <w:tab/>
        <w:tab/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3</w:t>
        <w:tab/>
        <w:tab/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ab/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ab/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6</w:t>
        <w:tab/>
        <w:tab/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7</w:t>
        <w:tab/>
        <w:tab/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ab/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2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ชั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สอ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สอ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ครูส่งเสริมให้นักเรียนแสดงความสามารถ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ถน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งจร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ส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</w:t>
      </w:r>
      <w:r>
        <w:rPr>
          <w:rFonts w:cs="Angsana New" w:ascii="Angsana New" w:hAnsi="Angsana New"/>
          <w:sz w:val="36"/>
          <w:szCs w:val="36"/>
        </w:rPr>
        <w:t>2.31-2.5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ครูให้นักเรียน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,2,3,5,6,7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3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ิชา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วิชา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ครูมีความรู้รอบตัวหลาย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</w:t>
            </w:r>
            <w:r>
              <w:rPr>
                <w:sz w:val="32"/>
                <w:sz w:val="32"/>
                <w:szCs w:val="32"/>
              </w:rPr>
              <w:t>ครูมีความสามารถพิเศษ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ช่นพูดภาษาต่างประเท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คอมพิวเตอร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ละเล่นดนตรีได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</w:t>
            </w:r>
            <w:r>
              <w:rPr>
                <w:sz w:val="32"/>
                <w:sz w:val="32"/>
                <w:szCs w:val="32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</w:t>
            </w:r>
            <w:r>
              <w:rPr>
                <w:sz w:val="32"/>
                <w:sz w:val="32"/>
                <w:szCs w:val="32"/>
              </w:rPr>
              <w:t>ครูขยันทดสอบและวัดความรู้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    </w:t>
      </w:r>
      <w:r>
        <w:rPr>
          <w:rFonts w:cs="Angsana New" w:ascii="Angsana New" w:hAnsi="Angsana New"/>
          <w:sz w:val="36"/>
          <w:szCs w:val="36"/>
        </w:rPr>
        <w:t>2.39 – 2.57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2 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9, 11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4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ขภาพกายและจิ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 </w:t>
            </w:r>
            <w:r>
              <w:rPr>
                <w:sz w:val="32"/>
                <w:sz w:val="32"/>
                <w:szCs w:val="32"/>
              </w:rPr>
              <w:t>ครูมีสุขภาพแข็ง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 </w:t>
            </w:r>
            <w:r>
              <w:rPr>
                <w:sz w:val="32"/>
                <w:sz w:val="32"/>
                <w:szCs w:val="32"/>
              </w:rPr>
              <w:t>ครูมีอารมณ์ขันบางโอกา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 </w:t>
            </w:r>
            <w:r>
              <w:rPr>
                <w:sz w:val="32"/>
                <w:sz w:val="32"/>
                <w:szCs w:val="32"/>
              </w:rPr>
              <w:t>ครูใจเย็นไม่โกรธ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 </w:t>
            </w:r>
            <w:r>
              <w:rPr>
                <w:sz w:val="32"/>
                <w:sz w:val="32"/>
                <w:szCs w:val="32"/>
              </w:rPr>
              <w:t>ครูไม่ขี้บ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.  </w:t>
            </w:r>
            <w:r>
              <w:rPr>
                <w:sz w:val="32"/>
                <w:sz w:val="32"/>
                <w:szCs w:val="32"/>
              </w:rPr>
              <w:t>ครูไม่ใช้อารมณ์ฉุนเฉียวกับ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( </w:t>
      </w:r>
      <w:r>
        <w:rPr>
          <w:rFonts w:cs="Angsana New" w:ascii="Angsana New" w:hAnsi="Angsana New"/>
          <w:sz w:val="36"/>
          <w:szCs w:val="36"/>
        </w:rPr>
        <w:t>x  =    2.49 – 2.62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6 </w:t>
      </w:r>
      <w:r>
        <w:rPr>
          <w:sz w:val="36"/>
          <w:sz w:val="36"/>
          <w:szCs w:val="36"/>
        </w:rPr>
        <w:t>ครูไม่ขี้บ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,14,15,17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5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นุษยสัมพันธ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 </w:t>
            </w:r>
            <w:r>
              <w:rPr>
                <w:sz w:val="32"/>
                <w:sz w:val="32"/>
                <w:szCs w:val="32"/>
              </w:rPr>
              <w:t>ครูใจ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 </w:t>
            </w:r>
            <w:r>
              <w:rPr>
                <w:sz w:val="32"/>
                <w:sz w:val="32"/>
                <w:szCs w:val="32"/>
              </w:rPr>
              <w:t>ครูเป็นกันเอง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  </w:t>
            </w:r>
            <w:r>
              <w:rPr>
                <w:sz w:val="32"/>
                <w:sz w:val="32"/>
                <w:szCs w:val="32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 w:val="32"/>
                <w:szCs w:val="32"/>
              </w:rPr>
              <w:t>ครูพูดจาสุ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 </w:t>
            </w:r>
            <w:r>
              <w:rPr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 </w:t>
            </w:r>
            <w:r>
              <w:rPr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.  </w:t>
            </w:r>
            <w:r>
              <w:rPr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 </w:t>
            </w:r>
            <w:r>
              <w:rPr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 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 </w:t>
      </w:r>
      <w:r>
        <w:rPr>
          <w:sz w:val="36"/>
          <w:szCs w:val="36"/>
        </w:rPr>
        <w:t xml:space="preserve">2.44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2.67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4 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8,19,20,21,22,23,25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6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ุณธรรมและความประพฤต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 </w:t>
            </w:r>
            <w:r>
              <w:rPr>
                <w:sz w:val="32"/>
                <w:sz w:val="32"/>
                <w:szCs w:val="32"/>
              </w:rPr>
              <w:t>ครูไม่ดื่มสุร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7.  </w:t>
            </w:r>
            <w:r>
              <w:rPr>
                <w:sz w:val="32"/>
                <w:sz w:val="32"/>
                <w:szCs w:val="32"/>
              </w:rPr>
              <w:t>ครูไม่สูบบุหร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 </w:t>
            </w:r>
            <w:r>
              <w:rPr>
                <w:sz w:val="32"/>
                <w:sz w:val="32"/>
                <w:szCs w:val="32"/>
              </w:rPr>
              <w:t>ครูไม่เล่นการพน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 </w:t>
            </w:r>
            <w:r>
              <w:rPr>
                <w:sz w:val="32"/>
                <w:sz w:val="32"/>
                <w:szCs w:val="32"/>
              </w:rPr>
              <w:t>ครูซื่อสัต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 </w:t>
            </w:r>
            <w:r>
              <w:rPr>
                <w:sz w:val="32"/>
                <w:sz w:val="32"/>
                <w:szCs w:val="32"/>
              </w:rPr>
              <w:t>ครูรักและเมตตานักเรียนเหมือนลูกหล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1.  </w:t>
            </w:r>
            <w:r>
              <w:rPr>
                <w:sz w:val="32"/>
                <w:sz w:val="32"/>
                <w:szCs w:val="32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=  </w:t>
      </w:r>
      <w:r>
        <w:rPr>
          <w:rFonts w:cs="Angsana New" w:ascii="Angsana New" w:hAnsi="Angsana New"/>
          <w:sz w:val="36"/>
          <w:szCs w:val="36"/>
        </w:rPr>
        <w:t>2.49 – 2.8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8  </w:t>
      </w:r>
      <w:r>
        <w:rPr>
          <w:sz w:val="36"/>
          <w:sz w:val="36"/>
          <w:szCs w:val="36"/>
        </w:rPr>
        <w:t>ครูไม่เล่นการพน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6,27,29,30,31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7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บุคลิกลักษณ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2. </w:t>
            </w:r>
            <w:r>
              <w:rPr>
                <w:sz w:val="32"/>
                <w:sz w:val="32"/>
                <w:szCs w:val="32"/>
              </w:rPr>
              <w:t>ครูแต่งกายเรียบร้อ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.  </w:t>
            </w:r>
            <w:r>
              <w:rPr>
                <w:sz w:val="32"/>
                <w:sz w:val="32"/>
                <w:szCs w:val="32"/>
              </w:rPr>
              <w:t>ครูเป็นคนสุภาพอ่อนโ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4.  </w:t>
            </w:r>
            <w:r>
              <w:rPr>
                <w:sz w:val="32"/>
                <w:sz w:val="32"/>
                <w:szCs w:val="32"/>
              </w:rPr>
              <w:t>ครูพูดเสียงดังฟังชั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ไม่พูดเร็วเกิน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5.  </w:t>
            </w:r>
            <w:r>
              <w:rPr>
                <w:sz w:val="32"/>
                <w:sz w:val="32"/>
                <w:szCs w:val="32"/>
              </w:rPr>
              <w:t>ครูว่องไวกระฉับกระเฉ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6.  </w:t>
            </w:r>
            <w:r>
              <w:rPr>
                <w:sz w:val="32"/>
                <w:sz w:val="32"/>
                <w:szCs w:val="32"/>
              </w:rPr>
              <w:t>ครูคุยเก่งและคุยสนุ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บุคลิกลักษณะ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 </w:t>
      </w:r>
      <w:r>
        <w:rPr>
          <w:rFonts w:cs="Angsana New" w:ascii="Angsana New" w:hAnsi="Angsana New"/>
          <w:sz w:val="36"/>
          <w:szCs w:val="36"/>
        </w:rPr>
        <w:t>x  =  2.52 – 2.66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2,33,34,35,36 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8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อบรมและการปกคร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7.   </w:t>
            </w:r>
            <w:r>
              <w:rPr>
                <w:sz w:val="32"/>
                <w:sz w:val="32"/>
                <w:szCs w:val="32"/>
              </w:rPr>
              <w:t>ครูสนใจและเอาใจใส่ดูแล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8.  </w:t>
            </w:r>
            <w:r>
              <w:rPr>
                <w:sz w:val="32"/>
                <w:sz w:val="32"/>
                <w:szCs w:val="32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.  </w:t>
            </w:r>
            <w:r>
              <w:rPr>
                <w:sz w:val="32"/>
                <w:sz w:val="32"/>
                <w:szCs w:val="32"/>
              </w:rPr>
              <w:t>ครูคอยช่วยเหลือและติดตามผลการเรีย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.  </w:t>
            </w:r>
            <w:r>
              <w:rPr>
                <w:sz w:val="32"/>
                <w:sz w:val="32"/>
                <w:szCs w:val="32"/>
              </w:rPr>
              <w:t>ครูส่งเสริมยกย่องนักเรียนที่ทำ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5.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1.  </w:t>
            </w:r>
            <w:r>
              <w:rPr>
                <w:sz w:val="32"/>
                <w:sz w:val="32"/>
                <w:szCs w:val="32"/>
              </w:rPr>
              <w:t>ครูให้ความยุติธรรม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.  </w:t>
            </w:r>
            <w:r>
              <w:rPr>
                <w:sz w:val="32"/>
                <w:sz w:val="32"/>
                <w:szCs w:val="32"/>
              </w:rPr>
              <w:t>ครูไม่บังคับจิตใ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.  </w:t>
            </w:r>
            <w:r>
              <w:rPr>
                <w:sz w:val="32"/>
                <w:sz w:val="32"/>
                <w:szCs w:val="32"/>
              </w:rPr>
              <w:t>ครูไม่ลงโทษนักเรียนด้วยวิธีรุน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อบรมและการปกครอง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</w:t>
      </w:r>
      <w:r>
        <w:rPr>
          <w:rFonts w:cs="Angsana New" w:ascii="Angsana New" w:hAnsi="Angsana New"/>
          <w:sz w:val="36"/>
          <w:szCs w:val="36"/>
        </w:rPr>
        <w:t xml:space="preserve">=    2.31 – 3.65 </w:t>
      </w:r>
      <w:r>
        <w:rPr>
          <w:rFonts w:cs="Angsana New" w:ascii="Angsana New" w:hAnsi="Angsana New"/>
          <w:sz w:val="36"/>
          <w:szCs w:val="36"/>
        </w:rPr>
        <w:t>)</w:t>
      </w:r>
      <w:r>
        <w:rPr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1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2  </w:t>
      </w:r>
      <w:r>
        <w:rPr>
          <w:sz w:val="36"/>
          <w:sz w:val="36"/>
          <w:szCs w:val="36"/>
        </w:rPr>
        <w:t>ครูไม่บังคับจิตใจ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7,38,39,40,43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าราง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9   </w:t>
      </w:r>
      <w:r>
        <w:rPr>
          <w:b/>
          <w:b/>
          <w:bCs/>
          <w:sz w:val="36"/>
          <w:sz w:val="36"/>
          <w:szCs w:val="36"/>
        </w:rPr>
        <w:t>คะแนนเฉลี่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วามเบี่ยงเบนมาตรฐ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ระดับคุณลักษณะและลำดับที่ของคุณลักษณะ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ี่พึงประสงค์ตามทัศนะของ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ในด้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เป็นพลเมืองดีในสังคมประชาธิปไต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N</w:t>
            </w:r>
            <w:r>
              <w:rPr>
                <w:b/>
                <w:bCs/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.  </w:t>
            </w:r>
            <w:r>
              <w:rPr>
                <w:sz w:val="32"/>
                <w:sz w:val="32"/>
                <w:szCs w:val="32"/>
              </w:rPr>
              <w:t>ครูมีระเบียบวินัยในตนเ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5.  </w:t>
            </w:r>
            <w:r>
              <w:rPr>
                <w:sz w:val="32"/>
                <w:sz w:val="32"/>
                <w:szCs w:val="32"/>
              </w:rPr>
              <w:t>ครูมีความรับผิดชอบต่อหน้าท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6.  </w:t>
            </w:r>
            <w:r>
              <w:rPr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7.  </w:t>
            </w:r>
            <w:r>
              <w:rPr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8.  </w:t>
            </w:r>
            <w:r>
              <w:rPr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9.  </w:t>
            </w:r>
            <w:r>
              <w:rPr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  </w:t>
            </w:r>
            <w:r>
              <w:rPr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ตาร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9  </w:t>
      </w:r>
      <w:r>
        <w:rPr>
          <w:sz w:val="36"/>
          <w:sz w:val="36"/>
          <w:szCs w:val="36"/>
        </w:rPr>
        <w:t>แสดงว่าระดับคุณลักษณะของครูที่พึงประสงค์ในด้านการเป็นพลเมืองดีในส้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ลี่ยแล้วอยู่ในระดับ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สูง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x  </w:t>
      </w:r>
      <w:r>
        <w:rPr>
          <w:rFonts w:cs="Angsana New" w:ascii="Angsana New" w:hAnsi="Angsana New"/>
          <w:sz w:val="36"/>
          <w:szCs w:val="36"/>
        </w:rPr>
        <w:t>=   2.41 – 2.8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)   </w:t>
      </w:r>
      <w:r>
        <w:rPr>
          <w:sz w:val="36"/>
          <w:sz w:val="36"/>
          <w:szCs w:val="36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เป็นพลเมืองดี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ครูคอยดูแลทรัพย์สินสมบัติของส่วน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4,45,46,47,48,49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บทที่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 </w:t>
      </w:r>
      <w:r>
        <w:rPr>
          <w:b/>
          <w:bCs/>
          <w:sz w:val="50"/>
          <w:szCs w:val="50"/>
        </w:rPr>
        <w:t>5</w:t>
      </w:r>
    </w:p>
    <w:p>
      <w:pPr>
        <w:pStyle w:val="Heading2"/>
        <w:rPr>
          <w:sz w:val="50"/>
          <w:szCs w:val="50"/>
        </w:rPr>
      </w:pPr>
      <w:r>
        <w:rPr>
          <w:sz w:val="50"/>
          <w:sz w:val="50"/>
          <w:szCs w:val="50"/>
        </w:rPr>
        <w:t>สรุปผล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 w:val="50"/>
          <w:szCs w:val="50"/>
        </w:rPr>
        <w:t>อภิปรายผล</w:t>
      </w:r>
      <w:r>
        <w:rPr>
          <w:rFonts w:cs="Times New Roman"/>
          <w:sz w:val="50"/>
          <w:sz w:val="50"/>
          <w:szCs w:val="50"/>
        </w:rPr>
        <w:t xml:space="preserve">  </w:t>
      </w:r>
      <w:r>
        <w:rPr>
          <w:sz w:val="50"/>
          <w:sz w:val="50"/>
          <w:szCs w:val="50"/>
        </w:rPr>
        <w:t>และข้อเสนอแน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จุดประสงค์การวิจั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1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สมมติฐานของ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วิจัยได้ตั้งสมมติฐานไว้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จะแสดงความคิดเห็นต่อ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8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กต่า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ประชาก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ช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ี่ใช้ในการศึกษาครั้งนี้ได้แก่</w:t>
      </w:r>
      <w:r>
        <w:rPr>
          <w:rFonts w:cs="Times New Roman"/>
          <w:sz w:val="36"/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กำลังศึกษาอยู่ในระดับชั้นมัธยมศึกษาปีที่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ั้น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ภาคเรีย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ปีการศึกษ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548 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ห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ช้วิธีสุ่มอย่างง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องเรียน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เครื่องมือที่ใช้การ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ครื่องมือที่ใช้ในการรวบรวมข้อมูล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แบบสอบถามมาตราส่วนประมาณค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ผู้วิจัยสร้างขึ้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แบ่งแบบสอบถาม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อน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เป็นแบบสอบถามเกี่ยวก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บบสอบถาม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0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ักษณะของแบบสอบถ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3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มา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 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้องการน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 w:val="40"/>
          <w:szCs w:val="40"/>
        </w:rPr>
        <w:t>การเก็บรวบรวมข้อมูล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ผู้วิจัยดำเนินการเก็บรวบรวมข้อมู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การแจกแบบสอบถามให้กับกลุ่มประชากรทั้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00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ร้อมอธิบายวิธีการตอ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้วให้ประชากรทำพร้อมกันทั้งห้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ห้อง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0 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นคร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0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้อ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ผู้วิจัยเก็บแบบสอบถามคืนด้วย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กลุ่มประชากรคร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ช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บบสอบถามคื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00  </w:t>
      </w:r>
      <w:r>
        <w:rPr>
          <w:sz w:val="36"/>
          <w:sz w:val="36"/>
          <w:szCs w:val="36"/>
        </w:rPr>
        <w:t>ช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ิดเป็นร้อยล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0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การวิเคราะห์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รว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ป็นรายข้อในราย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การใช้สถิติพื้นฐ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ค่าคะแนนเฉลี่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mean </w:t>
      </w:r>
      <w:r>
        <w:rPr>
          <w:sz w:val="36"/>
          <w:szCs w:val="36"/>
        </w:rPr>
        <w:t>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ค่าความเบี่ยงเบนมาตรฐ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 </w:t>
      </w:r>
      <w:r>
        <w:rPr>
          <w:sz w:val="36"/>
          <w:szCs w:val="36"/>
        </w:rPr>
        <w:t xml:space="preserve">Standard  deviation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ผล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เคราะห์ข้อมูลจากการศึกษาค้นคว้าครั้งนี้สรุปได้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คุณลักษณะ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บจากค่าเฉลี่ยสูงสุดไปยังต่ำ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  <w:tab/>
        <w:tab/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2</w:t>
        <w:tab/>
        <w:tab/>
      </w:r>
      <w:r>
        <w:rPr>
          <w:sz w:val="36"/>
          <w:sz w:val="36"/>
          <w:szCs w:val="36"/>
        </w:rPr>
        <w:t>ด้านคุณธรรมและความประพฤ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3</w:t>
        <w:tab/>
        <w:tab/>
      </w:r>
      <w:r>
        <w:rPr>
          <w:sz w:val="36"/>
          <w:sz w:val="36"/>
          <w:szCs w:val="36"/>
        </w:rPr>
        <w:t>ด้านสุขภาพกายและจ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ab/>
      </w:r>
      <w:r>
        <w:rPr>
          <w:sz w:val="36"/>
          <w:sz w:val="36"/>
          <w:szCs w:val="36"/>
        </w:rPr>
        <w:t>ด้านมนุษย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ab/>
      </w:r>
      <w:r>
        <w:rPr>
          <w:sz w:val="36"/>
          <w:sz w:val="36"/>
          <w:szCs w:val="36"/>
        </w:rPr>
        <w:t>ด้านการส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6</w:t>
        <w:tab/>
        <w:tab/>
      </w:r>
      <w:r>
        <w:rPr>
          <w:sz w:val="36"/>
          <w:sz w:val="36"/>
          <w:szCs w:val="36"/>
        </w:rPr>
        <w:t>ด้านบุคลิกลักษณ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7</w:t>
        <w:tab/>
        <w:tab/>
      </w:r>
      <w:r>
        <w:rPr>
          <w:sz w:val="36"/>
          <w:sz w:val="36"/>
          <w:szCs w:val="36"/>
        </w:rPr>
        <w:t>ด้านการอบรมและกา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ลำ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ab/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ระดับและลำดับที่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ื่อพิจารณาเป็นรายข้อในแต่ละด้าน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รุปได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ห้นักเรียนจัดกิจกรรมประกอบการเรียนช่วยให้นักเรียนมีความสุขในการเรียนและคุณลักษณะที่อยู่ในระดับปานกล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อนตรงเวล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ออกเสียงคำควบกล้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ชัดเจ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อดแทรกข้อคิดคติธรรมเตือนสติให้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นำสื่อมาใช้ประกอบใ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พานักเรียนไปเรียนนอกห้องเรียนเพื่อให้เห็นของจริ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ห้นักเรียนจัดกิจกรรม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นำสื่อมาใช้ประกอบในการสอ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พานักเรียนไปเรียนนอกห้องเรียนเพื่อให้เห็นของจริ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พูดออกเสียงคำควบกล้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ชัดเจ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สอดแทรกข้อคิดคติธรรมเตือนสติให้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สอนตรงเวล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2.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สามารถ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ูดภาษาค่าง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อมพิวเตอร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ล่นดนตรีได้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ามารถนำวัสดุเหลือใช้มาประดิษฐ์เป็นสิ่งของให้นักเรียนใช้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วิช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มีความรู้รอบตัวหลายด้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ขยันทดสอบและวัดความรู้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สามารถนำวัสดุเหลือใช้มาประดิษฐ์เป็นสิ่งของให้นักเรียนใช้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.) </w:t>
      </w:r>
      <w:r>
        <w:rPr>
          <w:sz w:val="36"/>
          <w:sz w:val="36"/>
          <w:szCs w:val="36"/>
        </w:rPr>
        <w:t>ครูมีความสามารถ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พูดภาษาต่างประ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อมพิวเตอร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ล่นดนตรีได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มีสุขภาพแข็ง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อารมณ์ขันบางโอกา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ใช้อารมณ์ฉุนเฉียวกับ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ขี้บ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ไม่ใช้อารมณ์ฉุนเฉียวกับ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. ) </w:t>
      </w:r>
      <w:r>
        <w:rPr>
          <w:sz w:val="36"/>
          <w:sz w:val="36"/>
          <w:szCs w:val="36"/>
        </w:rPr>
        <w:t>ครูมีอารมณ์ขันบางโอกา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</w:t>
      </w:r>
      <w:r>
        <w:rPr>
          <w:sz w:val="36"/>
          <w:sz w:val="36"/>
          <w:szCs w:val="36"/>
        </w:rPr>
        <w:t>ครูมีสุขภาพแข็ง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ไม่ขี้บ่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4.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ระดับสู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7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จ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็นกันเอง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จำชื่อและเรียกชื่อนักเรียนได้ถูกต้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จาก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พูดเหยียดหยาม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ข่มขู่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ใจ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 </w:t>
      </w:r>
      <w:r>
        <w:rPr>
          <w:sz w:val="36"/>
          <w:sz w:val="36"/>
          <w:szCs w:val="36"/>
        </w:rPr>
        <w:t>ครูพูดจาสุภาพ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3.)  </w:t>
      </w:r>
      <w:r>
        <w:rPr>
          <w:sz w:val="36"/>
          <w:sz w:val="36"/>
          <w:szCs w:val="36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เป็นกันเอง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จำชื่อและเรียกชื่อนักเรียนได้ถูกต้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ไม่ข่มขู่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.) </w:t>
      </w:r>
      <w:r>
        <w:rPr>
          <w:sz w:val="36"/>
          <w:sz w:val="36"/>
          <w:szCs w:val="36"/>
        </w:rPr>
        <w:t>ครูไม่พูดเหยียดหยาม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. ) </w:t>
      </w:r>
      <w:r>
        <w:rPr>
          <w:sz w:val="36"/>
          <w:sz w:val="36"/>
          <w:szCs w:val="36"/>
        </w:rPr>
        <w:t>ครูปฏิบัติกับนักเรียนได้เหมาะสมกับเพศและวั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ดื่มสุรา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ไม่สูบบุหร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ซื่อสัตย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รักและเมตตานักเรียนเหมือนลูกหลา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ไม่เล่นการพน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ไม่ดื่มสุร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รักและเมตตานักเรียนเหมือนลูกหล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>4. )</w:t>
      </w:r>
      <w:r>
        <w:rPr>
          <w:sz w:val="36"/>
          <w:sz w:val="36"/>
          <w:szCs w:val="36"/>
        </w:rPr>
        <w:t>ครูไม่สูบบุหร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5. )  </w:t>
      </w:r>
      <w:r>
        <w:rPr>
          <w:sz w:val="36"/>
          <w:sz w:val="36"/>
          <w:szCs w:val="36"/>
        </w:rPr>
        <w:t>ครูไม่เล่นการพน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ทุก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แต่งกายเรียบร้อ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พูดเสียงดังฟังช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พูดเร็วเกินไป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ว่องไวกระฉับกระเ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ุยเก่งและคุยสนุก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ว่องไวกระฉับกระเ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. ) </w:t>
      </w:r>
      <w:r>
        <w:rPr>
          <w:sz w:val="36"/>
          <w:sz w:val="36"/>
          <w:szCs w:val="36"/>
        </w:rPr>
        <w:t>ครูพูดเสียงดังฟังชัดเ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 </w:t>
      </w:r>
      <w:r>
        <w:rPr>
          <w:sz w:val="36"/>
          <w:sz w:val="36"/>
          <w:szCs w:val="36"/>
        </w:rPr>
        <w:t>ครูคุยเก่งและคุยสนุ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.) </w:t>
      </w:r>
      <w:r>
        <w:rPr>
          <w:sz w:val="36"/>
          <w:sz w:val="36"/>
          <w:szCs w:val="36"/>
        </w:rPr>
        <w:t>ครูแต่งกายเรียบร้อ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นใจและเอาใจใส่ดูแล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อยช่วยเหลือและติดตามผล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ไม่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ไม่บังคับจิตใจนัก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</w:t>
      </w:r>
      <w:r>
        <w:rPr>
          <w:sz w:val="36"/>
          <w:sz w:val="36"/>
          <w:szCs w:val="36"/>
        </w:rPr>
        <w:t>ครู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 ) </w:t>
      </w:r>
      <w:r>
        <w:rPr>
          <w:sz w:val="36"/>
          <w:sz w:val="36"/>
          <w:szCs w:val="36"/>
        </w:rPr>
        <w:t>ครูสนใจและเอาใจใส่ดูแล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2.)  </w:t>
      </w:r>
      <w:r>
        <w:rPr>
          <w:sz w:val="36"/>
          <w:sz w:val="36"/>
          <w:szCs w:val="36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)  </w:t>
      </w:r>
      <w:r>
        <w:rPr>
          <w:sz w:val="36"/>
          <w:sz w:val="36"/>
          <w:szCs w:val="36"/>
        </w:rPr>
        <w:t>ครูคอนช่วยเหลือและติดตามผลการเรีย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ไม่ลงโทษนักเรียนด้วยวิธีรุนแร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.) </w:t>
      </w:r>
      <w:r>
        <w:rPr>
          <w:sz w:val="36"/>
          <w:sz w:val="36"/>
          <w:szCs w:val="36"/>
        </w:rPr>
        <w:t>ครูไม่บังคับจิตใจ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 xml:space="preserve">7. )  </w:t>
      </w:r>
      <w:r>
        <w:rPr>
          <w:sz w:val="36"/>
          <w:sz w:val="36"/>
          <w:szCs w:val="36"/>
        </w:rPr>
        <w:t>ครูให้ความยุติธรรมกับนักเรียนทุกค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เป็นรายข้อพบ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สู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ีระเบียบวินัยใน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คุณลักษณะที่อยู่ในระดับปานกลางม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คอยดูแลรักษาทรัพย์สินสมบัติของส่วนรวม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ลำดับที่ของคุณลักษณะของครูที่พึงประสงค์ใน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. )  </w:t>
      </w:r>
      <w:r>
        <w:rPr>
          <w:sz w:val="36"/>
          <w:sz w:val="36"/>
          <w:szCs w:val="36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Cs w:val="36"/>
        </w:rPr>
        <w:t xml:space="preserve">2. )  </w:t>
      </w:r>
      <w:r>
        <w:rPr>
          <w:sz w:val="36"/>
          <w:sz w:val="36"/>
          <w:szCs w:val="36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.) </w:t>
      </w:r>
      <w:r>
        <w:rPr>
          <w:sz w:val="36"/>
          <w:sz w:val="36"/>
          <w:szCs w:val="36"/>
        </w:rPr>
        <w:t>ครูมีระเบียบวินัยใน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. ) </w:t>
      </w:r>
      <w:r>
        <w:rPr>
          <w:sz w:val="36"/>
          <w:sz w:val="36"/>
          <w:szCs w:val="36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5. ) </w:t>
      </w:r>
      <w:r>
        <w:rPr>
          <w:sz w:val="36"/>
          <w:sz w:val="36"/>
          <w:szCs w:val="36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6. )  </w:t>
      </w:r>
      <w:r>
        <w:rPr>
          <w:sz w:val="36"/>
          <w:sz w:val="36"/>
          <w:szCs w:val="36"/>
        </w:rPr>
        <w:t>ครูมีความรับผิดชอบต่อหน้าที่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 xml:space="preserve">7. ) </w:t>
      </w:r>
      <w:r>
        <w:rPr>
          <w:sz w:val="36"/>
          <w:sz w:val="36"/>
          <w:szCs w:val="36"/>
        </w:rPr>
        <w:t>ครูคอยดูแลรักษาทรัพย์สินสมบัติของส่วนรว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7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อภิปราย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ลการวิเคราะห์ข้อมูลจากการศึกษา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ภิปรายผลได้ดังนี้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.  </w:t>
      </w:r>
      <w:r>
        <w:rPr>
          <w:sz w:val="36"/>
          <w:sz w:val="36"/>
          <w:szCs w:val="36"/>
        </w:rPr>
        <w:t>ระดับขอ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ทัศนะ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ณลักษณะของครู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พบ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านกลา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เมื่อพิจารณาลำดับที่ของคุณลักษณะของครูพบว่า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4</w:t>
        <w:tab/>
        <w:t xml:space="preserve">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5</w:t>
        <w:tab/>
        <w:t xml:space="preserve">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6 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7 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8</w:t>
        <w:tab/>
        <w:t xml:space="preserve">   </w:t>
      </w:r>
      <w:r>
        <w:rPr>
          <w:sz w:val="36"/>
          <w:sz w:val="36"/>
          <w:szCs w:val="36"/>
        </w:rPr>
        <w:t>ด้านวิชากา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ผลการวิจัยครั้ง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สดงให้เห็น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ก็มีทัศนะต่อ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ู่ในระดับปานกลา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นี้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ได้ให้ความสำคัญต่อคุณลักษณะของ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ูง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ส่วนด้านวิชาการนักเรียนให้ความสำคัญอยู่ใน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ที่เป็นเช่นนี้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ูคือแม่พิมพ์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หน้าที่เป็นเป้าหล่อหลอมพลเมือ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ซึ่งเป็นอนาคตของชาติให้เป็นคนดีของ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ต่ปัจจุบันกลับมีครูบางค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ยายามประพฤติตนไม่เหมาะสมกับฐานะความเป็น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ักประพฤติผิดวินั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จรรยาบรรณครูอยู่เสมอ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ดังปรากฏเป็นข่าวอยู่บ่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ามหน้าหนังสือพิมพ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เหตุนี้จึงทำให้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การให้ครูมีคุณลักษณะของครูที่พึงประสงค์ข้อนี้สูง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ฉะนั้นในฐานะที่ครูเป็นแม่พิมพ์ของชา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จึงต้อง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ตัวอย่างที่ดีแก่ศิษย์ต่อไป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ส่วนคุณลักษณะของครูที่พึงประสงค์ด้านวิชาการที่นักเรียนให้ความสำคัญน้อ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ลำ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8  </w:t>
      </w:r>
      <w:r>
        <w:rPr>
          <w:sz w:val="36"/>
          <w:sz w:val="36"/>
          <w:szCs w:val="36"/>
        </w:rPr>
        <w:t>คงจะ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ัจจุบันเทคโนโลยีและการสื่อสารเจริญก้าวหน้ามากความสำคัญต่อคุณลักษณะของครูในด้านนี้น้อยที่สุด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2.  </w:t>
      </w:r>
      <w:r>
        <w:rPr>
          <w:sz w:val="36"/>
          <w:sz w:val="36"/>
          <w:szCs w:val="36"/>
        </w:rPr>
        <w:t>เมื่อพิจารณาผลการวิจัยคุณลักษณะของครูที่พึงประสงค์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รายข้อในแต่ละ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บว่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1.  </w:t>
      </w:r>
      <w:r>
        <w:rPr>
          <w:sz w:val="36"/>
          <w:sz w:val="36"/>
          <w:szCs w:val="36"/>
        </w:rPr>
        <w:t>ด้านการส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ชอบให้ครูจัดกิจกรรมประกอบการเรียนเพื่อที่จะได้มีความสุขและชอบที่จะเรียนในวิชานั้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2. </w:t>
      </w:r>
      <w:r>
        <w:rPr>
          <w:sz w:val="36"/>
          <w:sz w:val="36"/>
          <w:szCs w:val="36"/>
        </w:rPr>
        <w:t>ด้านวิชากา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านักเรียนเข้าห้องสมุดเพื่อหาความรู้เพิ่มเต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ที่จะศึกษาหาความรู้เพิ่มเติมที่นอกเหนือจากตำรา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ากห้องสมุดหรือศูนย์การเรียนรู้ทั่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3.  </w:t>
      </w:r>
      <w:r>
        <w:rPr>
          <w:sz w:val="36"/>
          <w:sz w:val="36"/>
          <w:szCs w:val="36"/>
        </w:rPr>
        <w:t>ด้านสุขภาพกายและจิต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คน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งานของครูเป็นงานที่หนั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ครูจึงจะต้องเป็นคนที่ใจเย็นไม่โกรธง่า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พราะถ้าครูเป็นคนที่ใจเย็นจะทำให้ครูมีสุขภาพแข็งแรงและมีสมาธิในการสอนทั้งวั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4.   </w:t>
      </w:r>
      <w:r>
        <w:rPr>
          <w:sz w:val="36"/>
          <w:sz w:val="36"/>
          <w:szCs w:val="36"/>
        </w:rPr>
        <w:t>ด้านมนุษยสัมพันธ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จ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 </w:t>
      </w:r>
      <w:r>
        <w:rPr>
          <w:sz w:val="36"/>
          <w:sz w:val="36"/>
          <w:szCs w:val="36"/>
        </w:rPr>
        <w:t>ที่เป็นเช่น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เปรียบเสมือนพ่อแม่คนที่สองของนักเร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นักเรียนจึงต้องการความรักความอบอุ่นจากคุณ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5.  </w:t>
      </w:r>
      <w:r>
        <w:rPr>
          <w:sz w:val="36"/>
          <w:sz w:val="36"/>
          <w:szCs w:val="36"/>
        </w:rPr>
        <w:t>ด้านคุณธรรมและความประพฤติ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ดื่มสุรา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</w:rPr>
        <w:t>ที่เป็นเช่นนี้คงเป็น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ชีพครูจำเป็นต้องเป็นแบบอย่างที่ดีแก่ศิษย์ไม่ประพฤติตัวในทางที่ผิดศีลธรรมต่อจรรยาบรรณคร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6.  </w:t>
      </w:r>
      <w:r>
        <w:rPr>
          <w:sz w:val="36"/>
          <w:sz w:val="36"/>
          <w:szCs w:val="36"/>
        </w:rPr>
        <w:t>ด้านบุคลิกลักษณ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ด็กวัยนี้ตามทฤษฎีพัฒนาการของทางเชาว์ปัญ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ื่อ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ด็กวัยนี้ต้องการครูที่เป็นคนสุภาพอ่อนโ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สดงกิริยามารยาทสุภาพเรียบร้อยอยู่เสม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ชอบการบังคับจิตใจ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7.  </w:t>
      </w:r>
      <w:r>
        <w:rPr>
          <w:sz w:val="36"/>
          <w:sz w:val="36"/>
          <w:szCs w:val="36"/>
        </w:rPr>
        <w:t>ด้านการอบรมและการปกคร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คนส่งเสริมยกย่องนักเรียนที่ทำด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ที่เป็นเช่นนี้เพราะ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ส่วนใหญ่ยังยึดติดกับพฤติกรรมการสอนแบบเดิมคือแบบอัตตาธิปไต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ยึดตัวครูเป็นสำคัญ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ม่ยอมเปลี่ยนพฤติกรรมตามความต้องการของผู้เรีย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เรียนต้องการให้ครูเป็นผู้ส่งเสริมยกย่องในการทำความดีของนักเรียน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2.8.  </w:t>
      </w:r>
      <w:r>
        <w:rPr>
          <w:sz w:val="36"/>
          <w:sz w:val="36"/>
          <w:szCs w:val="36"/>
        </w:rPr>
        <w:t>ด้านการเป็นพลเมืองดีในสังคมประชาธิปไต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นักเรียนต้องการให้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อันด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เพราะว่านักเรียนต้องการให้ครูจัดกิจกรรมหรือโครงการที่เกี่ยวข้องกับประชาธิปไตยภายในโรงเรียนให้มาก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 w:val="40"/>
          <w:szCs w:val="40"/>
        </w:rPr>
        <w:t>ข้อเสนอแน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sz w:val="36"/>
          <w:sz w:val="36"/>
          <w:szCs w:val="36"/>
        </w:rPr>
        <w:t>ควรนำผลการวิจัยครั้งนี้ไปจัดทำโครงการหรือกิจกรร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ส่งเสริมและพัฒนาบุคลากรในโรงเรียนให้มีประสิทธิภาพและคุณค่าสูงขึ้นกว่าเดิ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40"/>
          <w:szCs w:val="40"/>
        </w:rPr>
      </w:pPr>
      <w:r>
        <w:rPr>
          <w:sz w:val="40"/>
          <w:sz w:val="40"/>
          <w:szCs w:val="40"/>
        </w:rPr>
        <w:t>บรรณานุกร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ธีรศักดิ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อัครบวร</w:t>
      </w:r>
      <w:r>
        <w:rPr>
          <w:sz w:val="36"/>
          <w:szCs w:val="36"/>
        </w:rPr>
        <w:t xml:space="preserve">. ( 2542 ) .  </w:t>
      </w:r>
      <w:r>
        <w:rPr>
          <w:b/>
          <w:b/>
          <w:bCs/>
          <w:sz w:val="36"/>
          <w:sz w:val="36"/>
          <w:szCs w:val="36"/>
        </w:rPr>
        <w:t>ความเป็นครู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ลพิมพ์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ประสารฉ่ำ</w:t>
      </w:r>
      <w:r>
        <w:rPr>
          <w:sz w:val="36"/>
          <w:szCs w:val="36"/>
        </w:rPr>
        <w:t xml:space="preserve">. ( 2541 ).  </w:t>
      </w:r>
      <w:r>
        <w:rPr>
          <w:b/>
          <w:b/>
          <w:bCs/>
          <w:sz w:val="36"/>
          <w:sz w:val="36"/>
          <w:szCs w:val="36"/>
        </w:rPr>
        <w:t>คุณธรรมของ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รากฐานอันมั่นคงของสังคม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ครู</w:t>
      </w:r>
      <w:r>
        <w:rPr>
          <w:sz w:val="36"/>
          <w:szCs w:val="36"/>
        </w:rPr>
        <w:t xml:space="preserve">. 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 w:val="36"/>
          <w:szCs w:val="36"/>
        </w:rPr>
        <w:t>ปรีด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ุญเพลิง</w:t>
      </w:r>
      <w:r>
        <w:rPr>
          <w:sz w:val="36"/>
          <w:szCs w:val="36"/>
        </w:rPr>
        <w:t xml:space="preserve">. ( 2541 ). </w:t>
      </w:r>
      <w:r>
        <w:rPr>
          <w:b/>
          <w:b/>
          <w:bCs/>
          <w:sz w:val="36"/>
          <w:sz w:val="36"/>
          <w:szCs w:val="36"/>
        </w:rPr>
        <w:t>เกณฑ์มารฐานวิชาชีพครู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ิมพ์ครั้ง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. </w:t>
      </w:r>
      <w:r>
        <w:rPr>
          <w:sz w:val="36"/>
          <w:sz w:val="36"/>
          <w:szCs w:val="36"/>
        </w:rPr>
        <w:t>กรุงเท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โรงพิมพ์คุรุสภาลาดพร้าว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พิมล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ันค์ชัย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พงษ์สุวรรณ</w:t>
      </w:r>
      <w:r>
        <w:rPr>
          <w:sz w:val="36"/>
          <w:szCs w:val="36"/>
        </w:rPr>
        <w:t xml:space="preserve">. ( 2534 ).  </w:t>
      </w:r>
      <w:r>
        <w:rPr>
          <w:b/>
          <w:b/>
          <w:bCs/>
          <w:sz w:val="36"/>
          <w:sz w:val="36"/>
          <w:szCs w:val="36"/>
        </w:rPr>
        <w:t>ลักษณะครูด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0  </w:t>
      </w:r>
      <w:r>
        <w:rPr>
          <w:b/>
          <w:b/>
          <w:bCs/>
          <w:sz w:val="36"/>
          <w:sz w:val="36"/>
          <w:szCs w:val="36"/>
        </w:rPr>
        <w:t>ประการ</w:t>
      </w:r>
      <w:r>
        <w:rPr>
          <w:b/>
          <w:bCs/>
          <w:sz w:val="36"/>
          <w:szCs w:val="36"/>
        </w:rPr>
        <w:t>.</w:t>
      </w:r>
      <w:r>
        <w:rPr>
          <w:sz w:val="36"/>
          <w:sz w:val="36"/>
          <w:szCs w:val="36"/>
        </w:rPr>
        <w:t>มิตรครู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วิณ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จริญยิ่ง</w:t>
      </w:r>
      <w:r>
        <w:rPr>
          <w:sz w:val="36"/>
          <w:szCs w:val="36"/>
        </w:rPr>
        <w:t xml:space="preserve">. ( 2542 ). </w:t>
      </w:r>
      <w:r>
        <w:rPr>
          <w:b/>
          <w:b/>
          <w:bCs/>
          <w:sz w:val="36"/>
          <w:sz w:val="36"/>
          <w:szCs w:val="36"/>
        </w:rPr>
        <w:t>ครูของแผ่นดิน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ทยาจารย์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บบสอบถามเพื่อการวิจัย</w:t>
      </w:r>
    </w:p>
    <w:p>
      <w:pPr>
        <w:pStyle w:val="Normal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เรื่อ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cs="AngsanaUPC"/>
          <w:b/>
          <w:b/>
          <w:bCs/>
          <w:sz w:val="36"/>
          <w:sz w:val="36"/>
          <w:szCs w:val="36"/>
        </w:rPr>
        <w:t>“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/>
          <w:bCs/>
          <w:sz w:val="36"/>
          <w:sz w:val="36"/>
          <w:szCs w:val="36"/>
        </w:rPr>
        <w:t>การศึกษาคุณลักษณะของครูที่พึงประสงค์ตามทัศนของนักเรียนชั้นมัธยมศึกษา</w:t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ปลายโรงเรียนกระเทียมวิทย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rPr>
          <w:rFonts w:cs="AngsanaUP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44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</w:rPr>
        <w:t xml:space="preserve">  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 w:val="36"/>
          <w:szCs w:val="36"/>
        </w:rPr>
        <w:t>แบบสอบถามฉบับนี้แบ่งออก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2  </w:t>
      </w:r>
      <w:r>
        <w:rPr>
          <w:rFonts w:cs="AngsanaUPC"/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ดังนี้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1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คำ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2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คำถามเกี่ยวกับคุณลักษณะของครูที่พึงประสงค์ตามทัศนของนักเรียนชั้นมัธยมศึกษาตอนปล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รงเรียนกระเทียมวิทย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8  </w:t>
      </w:r>
      <w:r>
        <w:rPr>
          <w:rFonts w:cs="AngsanaUPC"/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50  </w:t>
      </w:r>
      <w:r>
        <w:rPr>
          <w:rFonts w:cs="AngsanaUPC"/>
          <w:sz w:val="36"/>
          <w:sz w:val="36"/>
          <w:szCs w:val="36"/>
        </w:rPr>
        <w:t>ข้อ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ในการตอบแบบสอบถามท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2  </w:t>
      </w:r>
      <w:r>
        <w:rPr>
          <w:rFonts w:cs="AngsanaUPC"/>
          <w:sz w:val="36"/>
          <w:sz w:val="36"/>
          <w:szCs w:val="36"/>
        </w:rPr>
        <w:t>ตอ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ปรดตอบให้ครบทุกข้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และตรงกับความต้องการที่แท้จริงของนักเรีย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ข้อมูลที่ถูกต้องและตรงกับความจริงจะทำให้การวิจัยครั้งนี้เป็นประโยชน์ต่อตัวนักเรียนและต่อการจัดการเรียนการสอนของครู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1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แบบสอบ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ำชี้แ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โปรดทำเครื่องหม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ascii="Lucida Console" w:hAnsi="Lucida Console" w:cs="AngsanaUPC"/>
          <w:sz w:val="36"/>
          <w:sz w:val="36"/>
          <w:szCs w:val="36"/>
        </w:rPr>
        <w:t>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ลง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(   )   </w:t>
      </w:r>
      <w:r>
        <w:rPr>
          <w:rFonts w:cs="AngsanaUPC"/>
          <w:sz w:val="36"/>
          <w:sz w:val="36"/>
          <w:szCs w:val="36"/>
        </w:rPr>
        <w:t>หน้าข้อความที่ตรงกับความเป็นจริงของนักเรียน</w:t>
      </w:r>
    </w:p>
    <w:p>
      <w:pPr>
        <w:pStyle w:val="Normal"/>
        <w:ind w:firstLine="720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 xml:space="preserve">1.  </w:t>
      </w:r>
      <w:r>
        <w:rPr>
          <w:rFonts w:cs="AngsanaUPC"/>
          <w:sz w:val="36"/>
          <w:sz w:val="36"/>
          <w:szCs w:val="36"/>
        </w:rPr>
        <w:t>ผู้ตอบเป็นนักเรียนชั้นมัธยมศึกษาปีที่ใด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4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5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ab/>
        <w:t xml:space="preserve">(        )  </w:t>
      </w:r>
      <w:r>
        <w:rPr>
          <w:rFonts w:cs="AngsanaUPC"/>
          <w:sz w:val="36"/>
          <w:sz w:val="36"/>
          <w:szCs w:val="36"/>
        </w:rPr>
        <w:t>มัธย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>6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ตอ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UPC"/>
          <w:b/>
          <w:bCs/>
          <w:sz w:val="36"/>
          <w:szCs w:val="36"/>
        </w:rPr>
        <w:t>2</w:t>
      </w:r>
      <w:r>
        <w:rPr>
          <w:rFonts w:cs="AngsanaUPC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เป็นแบบสอบถามเกี่ยวกับคุณลักษณะของครูที่นักเรียนต้องกา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ตามความคิดเห็นของนักเรียน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ำชี้แจง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AngsanaUPC"/>
          <w:sz w:val="36"/>
          <w:sz w:val="36"/>
          <w:szCs w:val="36"/>
        </w:rPr>
        <w:t>ให้นักเรียนอ่านข้อความที่แสดงถึงคุณลักษณะของครูที่พึงประสงค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Cs w:val="36"/>
        </w:rPr>
        <w:t xml:space="preserve">(  </w:t>
      </w:r>
      <w:r>
        <w:rPr>
          <w:rFonts w:cs="AngsanaUPC"/>
          <w:sz w:val="36"/>
          <w:sz w:val="36"/>
          <w:szCs w:val="36"/>
        </w:rPr>
        <w:t>ครูที่นักเรียนต้อ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Cs w:val="36"/>
        </w:rPr>
        <w:t xml:space="preserve">)  </w:t>
      </w:r>
      <w:r>
        <w:rPr>
          <w:rFonts w:cs="AngsanaUPC"/>
          <w:sz w:val="36"/>
          <w:sz w:val="36"/>
          <w:szCs w:val="36"/>
        </w:rPr>
        <w:t>แต่ละข้ออย่างละเอีย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แล้วไตร่ตรองดู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นักเรียนต้องการครูที่มีคุณลักษณะอย่างไ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ก็ให้ทำเครื่อง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UPC"/>
          <w:sz w:val="36"/>
          <w:sz w:val="36"/>
          <w:szCs w:val="36"/>
        </w:rPr>
        <w:t>√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ลงในช่องที่ตรงกับความต้องการของนักเรียนมากที่สุ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โดยกำหนดคะแนนกับระดับความต้อง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ดังนี้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3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ต้องการมาก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2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AngsanaUPC"/>
          <w:sz w:val="36"/>
          <w:sz w:val="36"/>
          <w:szCs w:val="36"/>
        </w:rPr>
        <w:t>ต้องการปานกลาง</w:t>
      </w:r>
    </w:p>
    <w:p>
      <w:pPr>
        <w:pStyle w:val="Normal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  <w:tab/>
        <w:t xml:space="preserve">1  </w:t>
      </w:r>
      <w:r>
        <w:rPr>
          <w:rFonts w:cs="AngsanaUPC"/>
          <w:sz w:val="36"/>
          <w:sz w:val="36"/>
          <w:szCs w:val="36"/>
        </w:rPr>
        <w:t>คะแนน</w:t>
      </w:r>
      <w:r>
        <w:rPr>
          <w:rFonts w:cs="AngsanaUPC"/>
          <w:sz w:val="36"/>
          <w:szCs w:val="36"/>
        </w:rPr>
        <w:tab/>
      </w:r>
      <w:r>
        <w:rPr>
          <w:rFonts w:cs="AngsanaUPC"/>
          <w:sz w:val="36"/>
          <w:sz w:val="36"/>
          <w:szCs w:val="36"/>
        </w:rPr>
        <w:t>หมายถึง  ต้องการน้อย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900"/>
        <w:gridCol w:w="108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ร</w:t>
            </w:r>
            <w:r>
              <w:rPr>
                <w:rFonts w:cs="AngsanaUPC"/>
                <w:sz w:val="32"/>
                <w:szCs w:val="32"/>
              </w:rPr>
              <w:t>,</w:t>
            </w:r>
            <w:r>
              <w:rPr>
                <w:rFonts w:cs="AngsanaUPC"/>
                <w:sz w:val="32"/>
                <w:sz w:val="32"/>
                <w:szCs w:val="32"/>
              </w:rPr>
              <w:t>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่งเสริมให้นักเรียนแสดงความสามารถตามความถน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ขอ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วิชา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รู้รอบตัวหลายด้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สามารถพิเศษ</w:t>
            </w:r>
            <w:r>
              <w:rPr>
                <w:rFonts w:cs="Times New Roman"/>
              </w:rPr>
              <w:t xml:space="preserve"> </w:t>
            </w:r>
            <w:r>
              <w:rPr/>
              <w:t>เช่น</w:t>
            </w:r>
            <w:r>
              <w:rPr>
                <w:rFonts w:cs="Times New Roman"/>
              </w:rPr>
              <w:t xml:space="preserve">  </w:t>
            </w:r>
            <w:r>
              <w:rPr/>
              <w:t>พูดภาษาต่างประเทศ</w:t>
            </w:r>
            <w:r>
              <w:rPr>
                <w:rFonts w:cs="Times New Roman"/>
              </w:rPr>
              <w:t xml:space="preserve">  </w:t>
            </w:r>
            <w:r>
              <w:rPr/>
              <w:t>คอมพิวเตอร์</w:t>
            </w:r>
            <w:r>
              <w:rPr>
                <w:rFonts w:cs="Times New Roman"/>
              </w:rPr>
              <w:t xml:space="preserve">  </w:t>
            </w:r>
            <w:r>
              <w:rPr/>
              <w:t>และเล่นดนตรี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ขยันทดสอบและวัดความรู้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สุขภาพกายและจ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สุขภาพแข็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อารมณ์ขันบาง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จเย็นไม่โกรธ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ขี้บ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ใช้อารมณ์ฉุนเฉียวกับ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มนุษยสัม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กันเอง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จำชื่อและเรียกชื่อนักเรียนได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ูดจา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คุณธรรมและความประพฤ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ดื่มสุร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สูบบุห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เล่นการพน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ซื่อสัต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รักและเมตตานักเรียนเหมือนลูกหล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บุคลิกลักษณ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แต่งกาย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คนสุภาพอ่อนโ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พูดเสียงดังฟังชัด</w:t>
            </w:r>
            <w:r>
              <w:rPr>
                <w:rFonts w:cs="Times New Roman"/>
              </w:rPr>
              <w:t xml:space="preserve">  </w:t>
            </w:r>
            <w:r>
              <w:rPr/>
              <w:t>ไม่พูดเร็ว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ว่องไวกระฉับกระเ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คุยเก่งและคุยสน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อบรมและการปกคร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นใจและเอาใจใส่ดูแล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คอยช่วยเหลือและติดตามผลการเรีย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ส่งเสริมยกย่องนักเรียนที่ทำ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ให้ความยุติธรรม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บังคับจิตใ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ไม่ลงโทษนักเรียนด้วยวิธีรุน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เป็นพลเมืองดีในสังคมประชาธิปไต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ระเบียบวินัยใน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รูมีความรับผิดชอบต่อ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40"/>
          <w:szCs w:val="40"/>
        </w:rPr>
      </w:pPr>
      <w:r>
        <w:rPr>
          <w:sz w:val="40"/>
          <w:sz w:val="40"/>
          <w:szCs w:val="40"/>
        </w:rPr>
        <w:t>ประวัติย่อของผู้วิจั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กุล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นายเกรียงศักดิ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ตัณฑ์สุร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ดือ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กิด</w:t>
      </w:r>
      <w:r>
        <w:rPr>
          <w:b/>
          <w:bCs/>
          <w:sz w:val="36"/>
          <w:szCs w:val="36"/>
        </w:rPr>
        <w:tab/>
        <w:tab/>
        <w:tab/>
        <w:t xml:space="preserve">1  </w:t>
      </w:r>
      <w:r>
        <w:rPr>
          <w:b/>
          <w:b/>
          <w:bCs/>
          <w:sz w:val="36"/>
          <w:sz w:val="36"/>
          <w:szCs w:val="36"/>
        </w:rPr>
        <w:t>มิถุนา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50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ถานที่เกิด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พฆัคภูมิพิส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สารคา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นที่อยู่ปัจจุบัน</w:t>
      </w:r>
      <w:r>
        <w:rPr>
          <w:b/>
          <w:bCs/>
          <w:sz w:val="36"/>
          <w:szCs w:val="36"/>
        </w:rPr>
        <w:tab/>
        <w:tab/>
        <w:tab/>
      </w:r>
      <w:r>
        <w:rPr>
          <w:b/>
          <w:b/>
          <w:bCs/>
          <w:sz w:val="36"/>
          <w:sz w:val="36"/>
          <w:szCs w:val="36"/>
        </w:rPr>
        <w:t>บ้านเลข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76  </w:t>
      </w:r>
      <w:r>
        <w:rPr>
          <w:b/>
          <w:b/>
          <w:bCs/>
          <w:sz w:val="36"/>
          <w:sz w:val="36"/>
          <w:szCs w:val="36"/>
        </w:rPr>
        <w:t>หมู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ตำบ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ระเทีย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ังข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ำแหน่งหน้าที่การงานปัจจุบัน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คศ</w:t>
      </w:r>
      <w:r>
        <w:rPr>
          <w:b/>
          <w:bCs/>
          <w:sz w:val="36"/>
          <w:szCs w:val="36"/>
        </w:rPr>
        <w:t>.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โรงเรียนกระเทียมวิทย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 xml:space="preserve">240  </w:t>
      </w:r>
      <w:r>
        <w:rPr>
          <w:b/>
          <w:b/>
          <w:bCs/>
          <w:sz w:val="36"/>
          <w:sz w:val="36"/>
          <w:szCs w:val="36"/>
        </w:rPr>
        <w:t>หมู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ตำบ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ระเทีย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อำเภ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ังขะ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วัติการศึกษา</w:t>
      </w:r>
      <w:r>
        <w:rPr>
          <w:b/>
          <w:bCs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2524</w:t>
        <w:tab/>
        <w:tab/>
        <w:tab/>
      </w:r>
      <w:r>
        <w:rPr>
          <w:b/>
          <w:b/>
          <w:bCs/>
          <w:sz w:val="36"/>
          <w:sz w:val="36"/>
          <w:szCs w:val="36"/>
        </w:rPr>
        <w:t>คุรุศาสตร์บัณฑ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ค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บ</w:t>
      </w:r>
      <w:r>
        <w:rPr>
          <w:b/>
          <w:bCs/>
          <w:sz w:val="36"/>
          <w:szCs w:val="36"/>
        </w:rPr>
        <w:t>. 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วิทยาศาสตร์ทั่วไป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วิทยาลัยครูสุรินท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รินทร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0:39:00Z</dcterms:created>
  <dc:creator>Bro.Pisutr</dc:creator>
  <dc:description/>
  <dc:language>en-US</dc:language>
  <cp:lastModifiedBy>quizzy</cp:lastModifiedBy>
  <cp:lastPrinted>2006-06-25T23:03:00Z</cp:lastPrinted>
  <dcterms:modified xsi:type="dcterms:W3CDTF">2006-06-25T16:07:00Z</dcterms:modified>
  <cp:revision>17</cp:revision>
  <dc:subject/>
  <dc:title>บทที่ 1</dc:title>
</cp:coreProperties>
</file>